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200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Светлая,12/1 (код объекта Н-ТП/У-407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44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32215:263, местоположение: Новосибирская область, Ордынский район, деревня Новый Шарап, улица Светлая, 12/1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4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7,28 (Семь рублей) 2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Заключение с правообладателем земельного участка с кадастровым номером 54:20:032215:263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А. Кокух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8359) 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0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4-19T03:48:00Z</dcterms:modified>
  <cp:revision>3</cp:revision>
  <dc:subject/>
  <dc:title/>
</cp:coreProperties>
</file>