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09600</wp:posOffset>
            </wp:positionH>
            <wp:positionV relativeFrom="paragraph">
              <wp:posOffset>1079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д. Новый Шарап, ул. Лесная, д. 12, кв. 2 (код объекта Н-ТП/У-608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215, площадь 18 кв.м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2. части земельного участка с кадастровым номером 54:20:000000:2196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асть, Ордынский район, деревня Новый Шарап, улица Лесная, площадь 85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18 кв.м., местоположение: Новосибирская область, Ордынский район, д. Новый Шарап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8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2,98 (Два рубля) 98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196, площадь 85 кв.м., местоположение: Новосибирская область, Ордынский район, деревня Новый Шарап, улица Лесная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3665909,43 (КС)/27203(S ЗУ)х85 (S ЧЗУ)х0,01%х49= </w:t>
      </w:r>
      <w:r>
        <w:rPr>
          <w:b/>
          <w:sz w:val="26"/>
          <w:szCs w:val="26"/>
        </w:rPr>
        <w:t>56,13 (Пятьдесят шесть рублей) 13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Новошарап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50642420, ИНН 5434100504,   КПП 543401001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: УФК по Новосибирской области (Администрация Новошарапского сельсовета Ордынского района Новосибирской области, л/с 04513010600)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38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1-22T07:51:00Z</dcterms:modified>
  <cp:revision>3</cp:revision>
  <dc:subject/>
  <dc:title/>
</cp:coreProperties>
</file>