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6455</wp:posOffset>
            </wp:positionH>
            <wp:positionV relativeFrom="paragraph">
              <wp:posOffset>18161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Обская, д. 4 (код объекта Н-ТП/У-877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25, площадь 83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83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83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3,73 (Тринадцать рублей) 7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36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51:00Z</dcterms:modified>
  <cp:revision>3</cp:revision>
  <dc:subject/>
  <dc:title/>
</cp:coreProperties>
</file>