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ins w:id="0" w:author="Unknown Author" w:date="2024-04-05T14:30:00Z">
        <w:r>
          <w:drawing>
            <wp:anchor behindDoc="0" distT="0" distB="0" distL="0" distR="0" simplePos="0" locked="0" layoutInCell="0" allowOverlap="1" relativeHeight="2">
              <wp:simplePos x="0" y="0"/>
              <wp:positionH relativeFrom="character">
                <wp:posOffset>-848360</wp:posOffset>
              </wp:positionH>
              <wp:positionV relativeFrom="paragraph">
                <wp:posOffset>635</wp:posOffset>
              </wp:positionV>
              <wp:extent cx="2893060" cy="25146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2" t="-142" r="-12" b="-1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93060" cy="2514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Unknown Author" w:date="2024-04-05T14:30:00Z">
        <w:r>
          <w:rPr>
            <w:color w:val="DDD9C3"/>
            <w:u w:val="single"/>
          </w:rPr>
          <w:t xml:space="preserve"> </w:t>
        </w:r>
      </w:ins>
      <w:ins w:id="2" w:author="Unknown Author" w:date="2024-04-05T14:30:00Z">
        <w:r>
          <w:rPr>
            <w:color w:val="DDD9C3"/>
            <w:sz w:val="28"/>
            <w:szCs w:val="28"/>
            <w:u w:val="single"/>
          </w:rPr>
          <w:t xml:space="preserve"> </w:t>
        </w:r>
      </w:ins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Новошарапский сельсовет, д. Новый Шарап, ул. Космонавтов, дом 5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Новошарапский сельсовет, д. Новый Шарап, ул. Березовая, дом 19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Новошарапский сельсовет, д. Новый Шарап, ул. Мира, дом 8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Новошарапский сельсовет, д. Новый Шарап, ул. Мира, дом 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05T08:11:00Z</dcterms:modified>
  <cp:revision>3</cp:revision>
  <dc:subject/>
  <dc:title/>
</cp:coreProperties>
</file>