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7250</wp:posOffset>
            </wp:positionH>
            <wp:positionV relativeFrom="paragraph">
              <wp:posOffset>1600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низкого давления к жилому дому, расположенному по адресу: Новосибирская область, Ордынский район, с. Верх-Ирмень, ул. Коммунистическая, д.9/1 (код объекта Н-ТП/У-74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027, площадь 27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2153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Верх-Ирменский сельсовет, с. Верх-Ирмень, площадь 29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7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7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)х 33,76 (СУКС)х0,01%х49= </w:t>
      </w:r>
      <w:r>
        <w:rPr>
          <w:b/>
          <w:sz w:val="26"/>
          <w:szCs w:val="26"/>
        </w:rPr>
        <w:t>4,47 (Четыре рубля) 47 копеек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53, площадь 29 кв.м., местоположение: Новосибирская область, Ордынский район, Верх-Ирменский сельсовет, с. Верх-Ирмень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925863,82 (КС)</w:t>
      </w:r>
      <w:r>
        <w:rPr/>
        <w:t>/</w:t>
      </w:r>
      <w:r>
        <w:rPr>
          <w:sz w:val="26"/>
          <w:szCs w:val="26"/>
        </w:rPr>
        <w:t xml:space="preserve">29132(S ЗУ)х29 (S ЧЗУ)х0,01%х49= </w:t>
      </w:r>
      <w:r>
        <w:rPr>
          <w:b/>
          <w:sz w:val="26"/>
          <w:szCs w:val="26"/>
        </w:rPr>
        <w:t>19,15 (Девятнадцать рублей) 15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04, ОГРН 1035404495136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4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51:00Z</dcterms:modified>
  <cp:revision>3</cp:revision>
  <dc:subject/>
  <dc:title/>
</cp:coreProperties>
</file>