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4230</wp:posOffset>
            </wp:positionH>
            <wp:positionV relativeFrom="paragraph">
              <wp:posOffset>1822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Советская, д. 41, кв. 1 (код объекта Н-ТП/У-662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13, площадь 36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32313:17, местоположение:</w:t>
      </w:r>
      <w:r>
        <w:rPr/>
        <w:t xml:space="preserve"> </w:t>
      </w:r>
      <w:r>
        <w:rPr>
          <w:sz w:val="26"/>
          <w:szCs w:val="26"/>
        </w:rPr>
        <w:t>обл. Новосибирская, р-н Ордынский, с/с Красноярский, с. Красный Яр, ул. Советская, дом 41, квартира 1,  площадь 3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6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6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,9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 рублей) 9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 Заключение с правообладателем земельного участка с кадастровым номером 54:20:032313:17 соглашения об осущест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32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0:00Z</dcterms:modified>
  <cp:revision>3</cp:revision>
  <dc:subject/>
  <dc:title/>
</cp:coreProperties>
</file>