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1540</wp:posOffset>
            </wp:positionH>
            <wp:positionV relativeFrom="paragraph">
              <wp:posOffset>1492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                  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д. Новый Шарап, ул. Мира, д.69 (код объекта Н-ТП/У-553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ых кварталах 54:20:032213, площадь 5 кв.м., 54:20:032209, площадь 199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204 кв.м., местоположение: Новосибирская область, Ордынский район, д. Новый Шарап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04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33,75 (Тридцать три рубля) 75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40" w:right="1276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30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1-22T07:50:00Z</dcterms:modified>
  <cp:revision>3</cp:revision>
  <dc:subject/>
  <dc:title/>
</cp:coreProperties>
</file>