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46455</wp:posOffset>
            </wp:positionH>
            <wp:positionV relativeFrom="paragraph">
              <wp:posOffset>19304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р.п. Ордынское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целях эксплуатации сооружения и его неотъемлемых технологических частей - «Газопровод низкого давления к жилому дому, расположенному по адресу: Новосибирская область, Ордынский район, с. Верх-Ирмень, Агрогородок, д. 164, кв. 1 (код объекта Н-ТП/У-809)» установить публичный сервитут в отношении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земель, государственная собственность на которые не разграничена в кадастровом квартале 54:20:032039, площадь 60 кв.м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2.2. части земельного участка с кадастровым номером 54:20:000000:1822, местоположение:</w:t>
      </w:r>
      <w:r>
        <w:rPr/>
        <w:t xml:space="preserve"> </w:t>
      </w:r>
      <w:r>
        <w:rPr>
          <w:sz w:val="26"/>
          <w:szCs w:val="26"/>
        </w:rPr>
        <w:t>Новосибирская область, р-н Ордынский, с. Верх-Ирмень, Агрогородок, площадь 20 кв.м.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земли, государственная собственность на которые не разграничена площадью 60 кв.м., местоположение: Новосибирская область, Ордынский район, с. Верх-Ирмень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60 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)х 33,76 (СУКС)х0,01%х49=</w:t>
      </w:r>
      <w:r>
        <w:rPr>
          <w:b/>
          <w:sz w:val="26"/>
          <w:szCs w:val="26"/>
        </w:rPr>
        <w:t>9,93 (Девять рублей) 93 копейки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часть земельного участка с кадастровым номером 54:20:000000:1822, площадь 20 кв.м., местоположение: Новосибирская область, р-н Ордынский, с. Верх-Ирмень, Агрогородок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3629389,14 (КС)</w:t>
      </w:r>
      <w:r>
        <w:rPr/>
        <w:t>/</w:t>
      </w:r>
      <w:r>
        <w:rPr>
          <w:sz w:val="26"/>
          <w:szCs w:val="26"/>
        </w:rPr>
        <w:t xml:space="preserve">26932(S ЗУ)х20 (S ЧЗУ)х0,01%х49= </w:t>
      </w:r>
      <w:r>
        <w:rPr>
          <w:b/>
          <w:sz w:val="26"/>
          <w:szCs w:val="26"/>
        </w:rPr>
        <w:t>13,21 (Тринадцать рублей) 21 копейка</w:t>
      </w:r>
      <w:r>
        <w:rPr>
          <w:sz w:val="26"/>
          <w:szCs w:val="26"/>
        </w:rPr>
        <w:t>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ладатель публичного сервитута вносит плату за публичный сервитут, установленный в отношении вышеуказанного земельного участка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Верх-Ирменского сельсовета Ордынского района Новосибирской области по следующим реквизитам: 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ТМО 50642404, ОГРН 1035404495136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учатель: УФК по Новосибирской области (Администрация Верх-Ирменского сельсовета Ордынского района Новосибирской области)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/с 03100643000000015100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нк: Сибирское ГУ Банка России//УФК по Новосибирской области г.Новосибирск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ИК банка:015004950  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БК: 555 1 11 05035 10 0000 120, л/с 04513010480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лава Ордынского района</w:t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овосибирской области                                                                                          О.А. Орел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7:29:00Z</dcterms:created>
  <dc:creator>user</dc:creator>
  <dc:description/>
  <cp:keywords/>
  <dc:language>en-US</dc:language>
  <cp:lastModifiedBy>User</cp:lastModifiedBy>
  <cp:lastPrinted>2023-06-15T15:27:00Z</cp:lastPrinted>
  <dcterms:modified xsi:type="dcterms:W3CDTF">2024-01-22T07:50:00Z</dcterms:modified>
  <cp:revision>3</cp:revision>
  <dc:subject/>
  <dc:title/>
</cp:coreProperties>
</file>