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1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iCs/>
          <w:color w:val="DDD9C3"/>
          <w:sz w:val="28"/>
          <w:szCs w:val="28"/>
          <w:lang w:eastAsia="ru-RU"/>
        </w:rPr>
      </w:pPr>
      <w:r>
        <w:rPr>
          <w:iCs/>
          <w:color w:val="DDD9C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НОГО РАЗВИТИЯ СИСТЕМ КОММУНАЛЬНОЙ ИНФРАСТРУКТУ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ЮЖАНИНСКОГО СЕЛЬСОВЕТА ОРДЫНСКОГО РАЙОНА НОВОСИБИРСКОЙ ОБЛАСТИ НА 2024 - 2034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комплексного развития систем коммун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раструктуры Устюжанинского сельсовета Ордынского района Новосибирской области на 2024 - 2034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7965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мплексного развития систем коммун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 Устюжанинского сельсовета Ордынского района Новосибирской области на 2024 - 2034 годы</w:t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ая база разработки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N 131-ФЗ "Об общих        </w:t>
              <w:br/>
              <w:t>принципах организации местного самоуправления в Российской</w:t>
              <w:br/>
              <w:t>Федерации";</w:t>
            </w:r>
          </w:p>
          <w:p>
            <w:pPr>
              <w:pStyle w:val="Normal"/>
              <w:rPr>
                <w:bCs/>
                <w:color w:val="22272F"/>
                <w:kern w:val="2"/>
                <w:sz w:val="28"/>
                <w:szCs w:val="28"/>
              </w:rPr>
            </w:pPr>
            <w:r>
              <w:rPr>
                <w:bCs/>
                <w:color w:val="22272F"/>
                <w:kern w:val="2"/>
                <w:sz w:val="28"/>
                <w:szCs w:val="28"/>
              </w:rPr>
              <w:t>Постановление Правительства РФ от 14 июня 2013 г. N 502 "Об утверждении требований к программам комплексного развития систем коммунальной инфраструктуры поселений, муниципальных округов, городских округов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Устюжанинского сельсовета Ордынского района Новосибирской области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Ордынского района Новосибирской области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УП «ЕУК ЖКХ» Ордынского района Новосибирской области</w:t>
            </w:r>
          </w:p>
        </w:tc>
      </w:tr>
      <w:tr>
        <w:trPr>
          <w:trHeight w:val="83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УП «ЕУК ЖКХ» Ордынского района Новосибир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эффективного функционирования        </w:t>
              <w:br/>
              <w:t>и развития систем коммунальной инфраструктуры Устюжанинского сельсовета, обеспечивающих безопасные и комфортны условия проживания граждан и улучшение экологической обстановки</w:t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я объектов коммунальной инфраструктуры Устюжанинского сельсовета. </w:t>
              <w:br/>
              <w:t xml:space="preserve">Обеспечение наиболее экономичным образом качественного и  </w:t>
              <w:br/>
              <w:t xml:space="preserve">надежного предоставления коммунальных услуг потребителям. </w:t>
              <w:br/>
              <w:t xml:space="preserve">Разработка конкретных мероприятий по повышению            </w:t>
              <w:br/>
              <w:t xml:space="preserve">эффективности и оптимальному развитию систем коммунальной </w:t>
              <w:br/>
              <w:t xml:space="preserve">инфраструктуры, повышение их инвестиционной               </w:t>
              <w:br/>
              <w:t xml:space="preserve">привлекательности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   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- 2034 годы                                          </w:t>
            </w:r>
          </w:p>
        </w:tc>
      </w:tr>
      <w:tr>
        <w:trPr>
          <w:trHeight w:val="2418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        </w:t>
              <w:br/>
              <w:t xml:space="preserve">и источники   </w:t>
              <w:br/>
              <w:t>финансирования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</w:t>
            </w:r>
            <w:r>
              <w:rPr>
                <w:iCs/>
                <w:sz w:val="28"/>
                <w:szCs w:val="28"/>
              </w:rPr>
              <w:t>МУП «ЕУК ЖКХ» Ордынского района Новосибирской области</w:t>
            </w:r>
            <w:r>
              <w:rPr>
                <w:sz w:val="28"/>
                <w:szCs w:val="28"/>
              </w:rPr>
              <w:t xml:space="preserve"> (далее ЖК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– 32800,00 тыс. рублей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йона – 656,00 тыс. руб.,                     </w:t>
              <w:br/>
              <w:t xml:space="preserve">областной бюджет – 32144,00 тыс. руб.,                   </w:t>
              <w:br/>
              <w:t xml:space="preserve">за счет средств ЖКХ – 0 тыс. руб.,    </w:t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   </w:t>
              <w:br/>
              <w:t xml:space="preserve">результаты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надежности и качества предоставляемых           </w:t>
              <w:br/>
              <w:t>коммунальных услуг;</w:t>
              <w:br/>
              <w:t>снижение уровня износа объектов коммунальной</w:t>
              <w:br/>
              <w:t>инфраструктуры;</w:t>
              <w:br/>
              <w:t>повышение эффективности финансово-хозяйственной</w:t>
              <w:br/>
              <w:t>деятельности предприятий коммунального комплекса;</w:t>
              <w:br/>
              <w:t>улучшение экологической ситуации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  </w:t>
              <w:br/>
              <w:t xml:space="preserve">контроля      </w:t>
              <w:br/>
              <w:t>за реализацией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Ордынского района сельсо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ценки эффективности реализации Программы администрацией Ордынского района будет проводиться постоянный мониторинг выполнения мероприятий Програ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образование Устюжанинский сельсовет входит в состав Ордынского района Новосибирской области. Территория Устюжанинского сельсовета расположена в 150 км юго-западнее областного центра, г. Новосибирска и в 50 км северо-восточнее районного центра – поселок городского типа Ордын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Устюжанинского сельсовета расположено два населенных пункта – д. Устюжанино, с, Средний Алеус, д. Пушкарево с численностью населения на 01.01.2023г. – 435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комплексного развития систем коммунальной инфраструктуры Устюжанинского сельсовета Ордынского района Новосибирской области на 2024 - 2034 годы (далее по тексту - Программа) разработана в соответствии с документами территориального план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является важнейшим инструментом реализации положений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9.12.2014 N 458-ФЗ (ред. от 21.12.2021) "О внесении изменений в Федеральный закон "Об отходах производства и потребления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существление надежного и устойчивого обеспечения потребителей коммунальными услугами надлежащего качества, снижение износа объектов коммунальной инфраструктуры, обеспечение инженерной инфраструктурой земельных участков, определенных для вновь строящегося жилищного фон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 основные направления развития коммунальной инфраструктуры: объектов электроснабжения, газоснабжения, водоснабжения, водоотведения, в соответствии с потребностями нового строительства в целях повышения качества услуг и улучшения экологии на территории Устюжанинского сельсовета. Основу документа составляет система программных мероприятий по различным направлениям развития коммунальной инфраструктуры. Программой определены ресурсное обеспечение и механизмы реализации основных ее направлений. Данная Программа ориентирована на устойчивое развитие Устюжанинского сельсовета в полной мере соответствует государственной политике реформирования жилищно-коммунального комплекса Российской Федерации. Предусмотренное Программой комплексного развитие систем коммунальной инфраструктуры позволит обеспечить рост объемов жилищного и социального строи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является основанием для выдачи заданий по разработке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 тем, что администрация  Ордынского района Новосибирской области  из-за ограниченных возможностей местного бюджета не имеет возможности самостоятельно решить проблему реконструкции, модернизации и капитального ремонта объектов жилищно-коммунального хозяйства в целях улучшения качества предоставления коммунальных услуг, финансирование мероприятий Программы необходимо осуществлять за счет средств, областного, районного и местного бюджета, средств, полученных за счет регулируемых надбавок к ценам (тарифам) для потребителей и внебюджетны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территории   Устюжан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. Устюжанино, с, Средний Алеус, д. Пушкарево входят в состав Устюжанинского сельсовета Ордынского района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ел расположена в юго-восточной части Новосибирской области на расстоянии 150 км от областного центра – города Новосибирска, в 50 км от районного центра – р.п. Ордынское. д.Пушкарево расположена в 5км от д.Устюжан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проблемы и обосн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ее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жилищно-коммунальных услуг на территории д. Устюжанино, с. Средний Алеус, д. Пушкарево осуществляет МУП «ЕУК ЖКХ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color w:val="000000"/>
          <w:sz w:val="28"/>
          <w:szCs w:val="28"/>
          <w:u w:val="single"/>
        </w:rPr>
        <w:t>Теплоснабж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д. Устюжанино, с. Средний Алеус, д. Пушкарево в зоне одноэтажной застройки преобладает печное отопл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снабжение средней общеобразовательной школы д. Устюжанино осуществляется угольной котельной, обслуживаемой МУП Ордынского района «ЕУК ЖКХ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ельная расположена по адресу: Новосибирская область, Ордынский район, д. Устюжанино, ул. Школьная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мощность 0,88Гкал/ч, установлено 2 котла КВр-0,63КБ и КВр-0,25КБ. Фактическая годовая выработка тепла 1052тыс. Гкал/год. Расчетная годовая выработка тепла 7726,0Гкал/год.  Загруженность составляет 2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ая протяженность тепловой сети составляет 50м., состояние удовлетворительное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u w:val="single"/>
        </w:rPr>
        <w:t xml:space="preserve">Водоснабжение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д.Устюжанино Ордынского района осуществляет деятельность по предоставлению услуг водоснабжения муниципальное унитарное предприятие «Единая управляющая компания жилищно-коммунального хозяйства»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м водоснабжения населения д.Устюжанино являются подземные воды из 2 артезианских скважин.</w:t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93"/>
        <w:gridCol w:w="2729"/>
        <w:gridCol w:w="1623"/>
        <w:gridCol w:w="270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скважины, 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ность скважины м3/час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ижня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артизанская 2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а их скважин подается в резервуар чистой воды емкостью 26 м3, из которой насосами 2-го подъема подается в разводящую сеть и водонапорную баш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о холодной воды, подаваемой потребителю, соответствует требованиям ГОСТ Р 51232-98 «Вода питьевая. Общие требования к организации и методам контроля качества» и СанПиН 2.1.4.1074-01 «Питьевая в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Устюжанинского сельсовета входят д.Устюжанино, с.Средний -Алеус и д..Пушкарево, Проблемой системы водоснабжения МО является - дефицит воды для потребителей, не удовлетворяющий объем потребности в ресурсе жителей и объектов социально-бытовой и производственной сф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е сети д. Устюжанино состоят: из 2 скважин.  Скважины не оборудованы приборами учёта. Система водоснабжения в д.Устюжанино на закольцован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важина №1, находящаяся в д.Устюжанино обслуживает водопровод протяженностью 3 км. введена в эксплуатацию в 1972 году. Имеет внутри павильона скважины напорную установку (ёмкость), работающую в автоматическом режиме. Дебит скважины 18 куб.\час. Износ скважины 60%. Скважина №1 обслуживает объекты социальной инфраструктуры: школа, сбербанк, почта, аптека, котельная. Из 127 домохозяйств 70 пользуются водоснабжением. Водопровод состоит из чугунных труб диаметром 100 мм, которые в процессе эксплуатации пришли в негодность. Силами эксплуатирующей организации заменено с 2005 по 2011 годы 1414,8 м. на полиэтиленовые трубы износ которых составил 40%. Оставшийся водопровод в количестве 1585,2 м.  исполнен в чугунном исполнении с 1965-1972 г. постройки. Износ составляет 90% и требует замены труб на полиэтиленовые. На улице Партизанская требуется строительство нового водопровода в количестве 1,4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важина №11997 обслуживает водопровод протяженностью 2000 м. введена в эксплуатацию в 1978году. Имеет внутри павильона скважины напорную установку (ёмкость), работающую в автоматическом режиме. Дебит скважины 36 куб\час. Износ скважины 57%. Скважина №11997 обслуживает объекты социальной инфраструктуры: клуб, больница.  Из 96 домохозяйств пользуются водоснабжением -40. Силами эксплуатирующей организации заменено с 2009 по 2011 года 1630 метров на полиэтиленовые износ которых составляет 25%. Оставшиеся 370м. по ул. Титова состоят из чугуна и требуют замены на полиэтиленовые трубы, т.к. износ составляет 9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с. Средний-Алеус Ордынского района Новосибирской области проживает 90 жителя. Проблема с. Средний-Алеус состоит в отсутствии водопроводных сетей. Население пользуется водой из частных колодцев. Для реализации проблемы водоснабжения необходимо строительство водопровода протяженностью 1,4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территории д.Пушкарево Ордынского района Новосибирской области проживает 100 жителей. Имеются объекты социальной инфраструктуры: ФАП, клуб, 2 магазина. В д. Пушкарево, расположена скважина 1984 годом постройки законсервирована.  Проблема д. Пушкарево состоит в строительстве водопроводных сетей в количестве 5600 м. Население пользуется водой из частных колодцев. В 2019году была построена скважина с установкой водоподготовки: скважина 5 куб.м/сут. водоочистка производительность 1куб.м.сут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метом регулирования данной Программы является система водоснабжения и качество питьевой воды, как основы жизни и деятельности людей, обеспечивающее экономическое, социальное и экологическое благополучие населения, проживающего на территории Устюжанинского сельсовета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Схема водоснабжения размещена </w:t>
      </w:r>
      <w:r>
        <w:rPr>
          <w:sz w:val="28"/>
          <w:szCs w:val="28"/>
        </w:rPr>
        <w:t xml:space="preserve">на официальном сайте администрации Ордынского района Новосибирской области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</w:rPr>
          <w:t>https://ordynsk.nso.ru/page/2336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u w:val="single"/>
        </w:rPr>
        <w:t>Утилизация (захоронение) твердых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ходов потребления и производ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Загрязнение окружающей среды отходами производства и потребления является одной из наиболее серьезных экологических проблем посе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1 января 2019 года начала функционировать новая система обращения с твердыми коммунальными отходами. В Ордынском районе все виды услуг по работе с ТКО оказывает региональный оператор МУП «САХ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дача регионального оператора МУП «САХ» - выстроить принцип «единого окна» в рамках системы работы с ТКО, то есть контролировать все этапы вывоза, транспортировки, захоронения твердых коммунальных отходов на территории НСО. Также в обязанности компании входит контроль перевозчиков, заключение и ведение договоров, ликвидация несанкционированных свалок. </w:t>
      </w:r>
      <w:r>
        <w:rPr>
          <w:iCs/>
          <w:sz w:val="28"/>
          <w:szCs w:val="28"/>
        </w:rPr>
        <w:t xml:space="preserve">Прием и захоронение твердых отходов жизнедеятельности населения и предприятий поселения производится на полигоне ТКО ООО «Управляющая компания «Полигон»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Газоснаб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внутрипоселковая схема газоснабжения д.Устюжанино, д.Пушкарево, в 2023 году направлено письмо Губернатору, в МЖКХ и Э НСО для включения в программу газификации регионов на 2025-2030 годы строительства газовых сетей в посе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газоснабжения размещена на официальном сайте администрации Ордынского района Новосибирской области в информационно-телекоммуникационной сети «Интернет» https://ordynsk.nso.ru/gas/Pages/default.asp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5. Электроснабжение осуществляется АО «РЭ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Цель и задач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Программы направлены на достижение целей Программы — снижение уровня общего износа основных фондов, улучшение качества предоставляемых жилищно-коммунальных услуг, улучшения экологической обстановки на территории Устюжанин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предусматрив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еречня объектов, подлежащих реконструкции, модернизации, капитальному ремон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ежегодного объема средств, выделяемых из местного бюджета на реализацию мероприятий Программы на осуществление долевого финансирования реконструкции, модернизации и капитального ремонта объектов коммунальной инфраструктуры в целях обеспечения качества предоставляемых жилищно-коммун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акета документов для получения субсидии из областного бюджета на осуществление долевого финансирования реконструкции, модернизации и капитального ремонта объектов коммунальной инфраструктуры в соответствии с порядком предоставления субсидий бюджетам муниципальных образований в целях обеспечения качества предоставляемых жилищно-коммун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ных мероприятий будет достигнут положительный социально-экономический эффект, выражающийся в улучшении качества предоставляемых коммунальных услуг тепло-, водоснабжению, и утилизации ТКО. В связи с модернизацией оборудования будет повышено качество и надежность предоставления коммунальных услуг на территории Устюжанинского сельсовета Ордын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м итогом реализации программы станет снижение социальной напряженности вследствие реального улучшения условий проживания населения в связи с повышением качества предоставляемых коммун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альной инфраструктуры позволит предприятиям коммунального хозяйства обеспечить потребности в дополнительном предоставлении услуг тепло-, водоснабжению и водоотведению, а также позволит обеспечить качественное бесперебойное предоставление коммунальных услуг потреб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роприятия по реализации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территории Устюжанинского сельсовета планируется провести следующие мероприятия, направленные на развитие систем коммунальной инфраструктуры д.Устюжанино, с.Средний Алеус, д.Пушкаре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  <w:gridCol w:w="21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24-2034г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водопровода в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д. Устюжанино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дынского района Новосибирс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00,00 тыс. ру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водопровода в с. Средний –Алеус Ордынского района Новосиби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00,00 тыс. ру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водопровода в д. Пушкарево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дынского района Новосиби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000,00 тыс. руб.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есурсное обеспече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предусматривает финансирование 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 Орды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рганизаций коммунального комплекса и инвес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онные надбавки к тарифам на коммунальны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источни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из областного бюджета предусматривается в виде субсидий местному бюджету на условиях софинансирования в рамках долгосрочных целевых программ, действующих на территории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на 2024-2034 годы носят прогнозный характ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ценка эффективности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жидаемые результаты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пешная реализация Программы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жителей поселения бесперебойным, безопасным предоставлением коммунальных услуг (электроснабжения, водоснабжения, водоотведения, теплоснабжения, газоснаб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этапно восстановить ветхие инженерные сети и другие объекты жилищно-коммунального хозяйств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ежегодные потери воды в системе водоснабжения и тепл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ь экологическую обстановку на территории Устюжан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Управление реализацие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троль за ходом ее ис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азчик осуществляет контроль за ходом реализации Программы, обеспечивает согласование действий по подготовке и реализации программных мероприятий, целевому и эффективному использованию бюджетных средств, разрабатывает и представляет в установленном порядке бюджетную заявку на ассигнование из местного бюджета и бюджетов других уровней для финансирования Программы на очередной финансовый год, а также подготавливает информацию о ходе реализации Программы за отчетный квартал и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, качестве реализуемых программных мероприятий, сроках исполнения муниципальных контр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ных мероприятий в установленном порядке отчитываются перед заказчиком о целевом использовании выделенных им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е в нее новых мероприятий, а также продление срока ее реализации осуществляется в установленном порядке по предложению заказчика, разработчиков Программы.</w:t>
      </w:r>
    </w:p>
    <w:p>
      <w:pPr>
        <w:sectPr>
          <w:footerReference w:type="default" r:id="rId5"/>
          <w:type w:val="nextPage"/>
          <w:pgSz w:w="11906" w:h="16838"/>
          <w:pgMar w:left="1134" w:right="39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7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keepNext w:val="true"/>
        <w:tabs>
          <w:tab w:val="clear" w:pos="708"/>
          <w:tab w:val="left" w:pos="3719" w:leader="none"/>
        </w:tabs>
        <w:jc w:val="center"/>
        <w:rPr/>
      </w:pPr>
      <w:r>
        <w:rPr/>
        <w:t>Перспективная схема водоснабжения</w:t>
      </w:r>
    </w:p>
    <w:p>
      <w:pPr>
        <w:pStyle w:val="Normal"/>
        <w:keepNext w:val="true"/>
        <w:tabs>
          <w:tab w:val="clear" w:pos="708"/>
          <w:tab w:val="left" w:pos="3719" w:leader="none"/>
        </w:tabs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27"/>
        <w:gridCol w:w="1224"/>
        <w:gridCol w:w="1560"/>
        <w:gridCol w:w="1417"/>
        <w:gridCol w:w="1276"/>
        <w:gridCol w:w="992"/>
        <w:gridCol w:w="992"/>
        <w:gridCol w:w="993"/>
        <w:gridCol w:w="1134"/>
        <w:gridCol w:w="2268"/>
      </w:tblGrid>
      <w:tr>
        <w:trPr>
          <w:trHeight w:val="9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  <w:br/>
              <w:t xml:space="preserve">мероприятий на </w:t>
              <w:br/>
              <w:t>2024-2034гг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ребность в </w:t>
              <w:br/>
              <w:t xml:space="preserve">средствах на </w:t>
              <w:br/>
              <w:t>2024-2034</w:t>
              <w:br/>
              <w:t>тыс. руб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 годам, в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ребность в </w:t>
              <w:br/>
              <w:t xml:space="preserve">средствах на </w:t>
              <w:br/>
              <w:t>2029-2034</w:t>
              <w:br/>
              <w:t>тыс. руб.</w:t>
            </w:r>
          </w:p>
        </w:tc>
      </w:tr>
      <w:tr>
        <w:trPr>
          <w:trHeight w:val="3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-2034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троительство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допровода в д. Устюжанино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4,00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троительство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допровода в с. Средний Алеус</w:t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троительство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допровода в д. Пушкаре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00,00</w:t>
            </w:r>
          </w:p>
        </w:tc>
      </w:tr>
      <w:tr>
        <w:trPr>
          <w:trHeight w:val="5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по водоснабжению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00,00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6,00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34,00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575"/>
        <w:gridCol w:w="1258"/>
        <w:gridCol w:w="1258"/>
        <w:gridCol w:w="1258"/>
        <w:gridCol w:w="1288"/>
        <w:gridCol w:w="1288"/>
        <w:gridCol w:w="2796"/>
      </w:tblGrid>
      <w:tr>
        <w:trPr>
          <w:trHeight w:val="330" w:hRule="atLeast"/>
        </w:trPr>
        <w:tc>
          <w:tcPr>
            <w:tcW w:w="1545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keepNext w:val="true"/>
              <w:tabs>
                <w:tab w:val="clear" w:pos="708"/>
                <w:tab w:val="left" w:pos="3719" w:leader="none"/>
              </w:tabs>
              <w:ind w:lef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потребности для реализации программы</w:t>
            </w:r>
          </w:p>
          <w:p>
            <w:pPr>
              <w:pStyle w:val="Normal"/>
              <w:keepNext w:val="true"/>
              <w:tabs>
                <w:tab w:val="clear" w:pos="708"/>
                <w:tab w:val="left" w:pos="3719" w:leader="none"/>
              </w:tabs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источникам финансирования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 xml:space="preserve">на 2024г. </w:t>
              <w:br/>
              <w:t>тыс. руб.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5г.</w:t>
              <w:br/>
              <w:t>тыс. руб.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6г.</w:t>
              <w:br/>
              <w:t>тыс. руб.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 xml:space="preserve">на 2027г. </w:t>
              <w:br/>
              <w:t>тыс. руб.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на 2028г.</w:t>
              <w:br/>
              <w:t>тыс. руб.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 xml:space="preserve"> на 2029-2034гг.</w:t>
              <w:br/>
              <w:t>тыс. руб.</w:t>
            </w:r>
          </w:p>
        </w:tc>
      </w:tr>
      <w:tr>
        <w:trPr>
          <w:trHeight w:val="60" w:hRule="atLeast"/>
        </w:trPr>
        <w:tc>
          <w:tcPr>
            <w:tcW w:w="154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дернизация (строительство, реконструкция) объектов коммунальной инфраструктуры</w:t>
            </w:r>
          </w:p>
        </w:tc>
      </w:tr>
      <w:tr>
        <w:trPr>
          <w:trHeight w:val="122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Б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00</w:t>
            </w:r>
          </w:p>
        </w:tc>
      </w:tr>
      <w:tr>
        <w:trPr>
          <w:trHeight w:val="216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44,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,00</w:t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4,00</w:t>
            </w:r>
          </w:p>
        </w:tc>
      </w:tr>
      <w:tr>
        <w:trPr>
          <w:trHeight w:val="116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КХ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35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00,00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orient="landscape" w:w="16838" w:h="11906"/>
      <w:pgMar w:left="39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30821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75.4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Noto Sans;Arial"/>
      <w:sz w:val="28"/>
      <w:szCs w:val="28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;Ari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150" w:after="225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1A6E6BE2B1B9C4E2852AF66B9B1D99E3B65A33A87FA54CA7E633ABCD35604A17FF846572F6136FtEBBJ" TargetMode="External"/><Relationship Id="rId4" Type="http://schemas.openxmlformats.org/officeDocument/2006/relationships/hyperlink" Target="https://ordynsk.nso.ru/page/2336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4:27:00Z</dcterms:created>
  <dc:creator>Admin</dc:creator>
  <dc:description/>
  <cp:keywords/>
  <dc:language>en-US</dc:language>
  <cp:lastModifiedBy>User</cp:lastModifiedBy>
  <cp:lastPrinted>2024-03-28T12:54:00Z</cp:lastPrinted>
  <dcterms:modified xsi:type="dcterms:W3CDTF">2024-04-01T05:12:00Z</dcterms:modified>
  <cp:revision>3</cp:revision>
  <dc:subject/>
  <dc:title>АДМИНИСТРАЦИЯ ГОРОДА БЕРДСКА</dc:title>
</cp:coreProperties>
</file>