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</w:t>
      </w:r>
      <w:r>
        <w:rPr>
          <w:bC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</w:t>
      </w: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Ордынского района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DDD9C3"/>
        </w:rPr>
        <w:t xml:space="preserve">                                                                                               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</w:t>
      </w:r>
      <w:r>
        <w:drawing>
          <wp:anchor behindDoc="0" distT="0" distB="0" distL="0" distR="0" simplePos="0" locked="0" layoutInCell="0" allowOverlap="1" relativeHeight="10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</w:t>
      </w:r>
      <w:r>
        <w:rPr>
          <w:color w:val="DDD9C3"/>
        </w:rPr>
        <w:t>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iCs/>
          <w:color w:val="DDD9C3"/>
          <w:sz w:val="28"/>
          <w:szCs w:val="28"/>
          <w:lang w:eastAsia="ru-RU"/>
        </w:rPr>
      </w:pPr>
      <w:r>
        <w:rPr>
          <w:iCs/>
          <w:color w:val="DDD9C3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ЛЕКСНОГО РАЗВИТИЯ СИСТЕМ КОММУНАЛЬНОЙ ИНФРАСТРУКТУР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ИНГИССКОГО СЕЛЬСОВЕТА ОРДЫНСКОГО РАЙОНА НОВОСИБИРСКОЙ ОБЛАСТИ НА 2024 - 2034 ГОД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комплексного развития систем коммуналь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раструктуры Чингисского сельсовета Ордынского района Новосибирской области на 2024 - 2034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7965"/>
      </w:tblGrid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  <w:br/>
              <w:t>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комплексного развития систем коммунально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нфраструктуры Чингисского сельсовета Ордынского района Новосибирской области на 2024 - 2034 годы </w:t>
            </w:r>
            <w:r>
              <w:rPr>
                <w:szCs w:val="28"/>
              </w:rPr>
              <w:t>(</w:t>
            </w:r>
            <w:r>
              <w:rPr>
                <w:sz w:val="28"/>
                <w:szCs w:val="28"/>
              </w:rPr>
              <w:t>далее - Программа</w:t>
            </w:r>
            <w:r>
              <w:rPr>
                <w:szCs w:val="28"/>
              </w:rPr>
              <w:t>)</w:t>
            </w:r>
          </w:p>
        </w:tc>
      </w:tr>
      <w:tr>
        <w:trPr>
          <w:trHeight w:val="15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-правовая база разработки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06.10.2003 N 131-ФЗ "Об общих        </w:t>
              <w:br/>
              <w:t>принципах организации местного самоуправления в Российской</w:t>
              <w:br/>
              <w:t>Федерации";</w:t>
            </w:r>
          </w:p>
          <w:p>
            <w:pPr>
              <w:pStyle w:val="Normal"/>
              <w:rPr>
                <w:bCs/>
                <w:color w:val="22272F"/>
                <w:kern w:val="2"/>
                <w:sz w:val="28"/>
                <w:szCs w:val="28"/>
              </w:rPr>
            </w:pPr>
            <w:r>
              <w:rPr>
                <w:bCs/>
                <w:color w:val="22272F"/>
                <w:kern w:val="2"/>
                <w:sz w:val="28"/>
                <w:szCs w:val="28"/>
              </w:rPr>
              <w:t>Постановление Правительства РФ от 14 июня 2013 г. N 502 "Об утверждении требований к программам комплексного развития систем коммунальной инфраструктуры поселений, муниципальных округов, городских округов"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план Чингисского сельсовета Ордынского района Новосибирской области.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     </w:t>
              <w:br/>
              <w:t>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Ордынского района Новосибирской области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и  </w:t>
              <w:br/>
              <w:t xml:space="preserve">Программы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рдынского района Новосибирской области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УП «ЕУК ЖКХ» Ордынского района Новосибирской области</w:t>
            </w:r>
          </w:p>
        </w:tc>
      </w:tr>
      <w:tr>
        <w:trPr>
          <w:trHeight w:val="79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  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рдынского района Новосибир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МУП «ЕУК ЖКХ» Ордынского района Новосибирской област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и задачи 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эффективного функционирования        </w:t>
              <w:br/>
              <w:t>и развития систем коммунальной инфраструктуры с. Чингис, д. Милованово, обеспечивающих безопасные и комфортные условия проживания граждан и улучшение экологической обстановки</w:t>
            </w:r>
          </w:p>
        </w:tc>
      </w:tr>
      <w:tr>
        <w:trPr>
          <w:trHeight w:val="9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ернизация объектов коммунальной инфраструктуры села. </w:t>
              <w:br/>
              <w:t xml:space="preserve">Обеспечение наиболее экономичным образом качественного и  </w:t>
              <w:br/>
              <w:t xml:space="preserve">надежного предоставления коммунальных услуг потребителям. </w:t>
              <w:br/>
              <w:t xml:space="preserve">Разработка конкретных мероприятий по повышению            </w:t>
              <w:br/>
              <w:t xml:space="preserve">эффективности и оптимальному развитию систем коммунальной </w:t>
              <w:br/>
              <w:t xml:space="preserve">инфраструктуры, повышение их инвестиционной               </w:t>
              <w:br/>
              <w:t xml:space="preserve">привлекательности 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         </w:t>
              <w:br/>
              <w:t xml:space="preserve">реализации    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– 2034 гг</w:t>
            </w:r>
          </w:p>
        </w:tc>
      </w:tr>
      <w:tr>
        <w:trPr>
          <w:trHeight w:val="1852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        </w:t>
              <w:br/>
              <w:t xml:space="preserve">и источники   </w:t>
              <w:br/>
              <w:t>финан-сирования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Ордын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–56000,00 тыс. рублей, в том числе: </w:t>
              <w:br/>
              <w:t xml:space="preserve">местный бюджет – 54880,00 тыс. руб., </w:t>
              <w:br/>
              <w:t>областной бюджет – 1120,00 тыс. руб.</w:t>
            </w:r>
          </w:p>
        </w:tc>
      </w:tr>
      <w:tr>
        <w:trPr>
          <w:trHeight w:val="13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    </w:t>
              <w:br/>
              <w:t xml:space="preserve">результаты    </w:t>
              <w:br/>
              <w:t xml:space="preserve">реализации    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надежности и качества предоставляемых коммунальных услу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уровня износа объектов коммунальной инфраструктуры </w:t>
              <w:br/>
              <w:t>повышение эффективности финансово-хозяйственной деятельности предприятий коммунального комплекса; улучшение экологической ситуации</w:t>
            </w:r>
          </w:p>
        </w:tc>
      </w:tr>
      <w:tr>
        <w:trPr>
          <w:trHeight w:val="12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  </w:t>
              <w:br/>
              <w:t xml:space="preserve">контроля      </w:t>
              <w:br/>
              <w:t>за реализацией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рограммы осуществляет администрация Ордын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ценки эффективности реализации Программы администрацией Ордынского района будет проводиться постоянный мониторинг выполнения мероприятий Программ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ое образование Чингисский сельсовет входит в состав Ордынского района Новосибирской области. Территория Чингисского сельсовета расположена в 140 км юго-западнее областного центра, г. Новосибирска и в 40 км северо-восточнее районного центра – поселок городского типа Ордынск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территории Чингисского сельсовета расположено два населенных пункта – д. Милованово, с численностью населения на 01.01.2023г. – 670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рамма комплексного развития систем коммунальной инфраструктуры Чингисского сельсовета Ордынского района Новосибирской области на 2024 - 2034 годы (далее по тексту - Программа) разработана в соответствии с документами территориального планир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рамма является важнейшим инструментом реализации положений Федеральног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от 29.12.2014 N 458-ФЗ (ред. от 21.12.2021) "О внесении изменений в Федеральный закон "Об отходах производства и потребления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правлена на осуществление надежного и устойчивого обеспечения потребителей коммунальными услугами надлежащего качества, снижение износа объектов коммунальной инфраструктуры, обеспечение инженерной инфраструктурой земельных участков, определенных для вновь строящегося жилищного фонд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рограмма определяет основные направления развития коммунальной инфраструктуры: </w:t>
      </w:r>
      <w:r>
        <w:rPr>
          <w:color w:val="000000"/>
          <w:sz w:val="28"/>
          <w:szCs w:val="28"/>
        </w:rPr>
        <w:t>объектов электроснабжения, водоснабжения, в соответствии с потребностями нового строительства в целях повышения качества услуг и улучшения экологии на территории Чингисского сельсовета. Основу документа составляет система программных мероприятий по различным направлениям развития коммунальной инфраструктуры. Программой определены ресурсное обеспечение и механизмы реализации основных ее направлений. Данная Программа ориентирована на устойчивое развитие с. Чингис, д. Милованово, в полной мере соответствует государственной политике реформирования жилищно-коммунального комплекса Российской Федераци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 тем, что Чингисский сельсовет Ордынского района Новосибирской области из-за ограниченных возможностей местного бюджета не имеет возможности самостоятельно решить проблему строительства, модернизации и капитального ремонта объектов жилищно-коммунального хозяйства в целях улучшения качества предоставления коммунальных услуг, финансирование мероприятий Программы необходимо осуществлять за счет средств, областного, районного и местного бюджета, средств ЖК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Краткая характеристика территори Чингисского сельсовета Ордынского района Новосибирской обла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Село Чингис, д. Милованово входят в состав Чингисского сельсовета Ордынского района Новосибирской област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 сел расположена в юго-западной части Новосибирской области на расстоянии 140 км от областного центра – города Новосибирска, в 40 км от районного центра – р.п. Ордынское. д. Милованово расположена в 6 км от с. Чинги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держание проблемы и обоснова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и ее реализ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.1. </w:t>
      </w:r>
      <w:r>
        <w:rPr>
          <w:color w:val="000000"/>
          <w:sz w:val="28"/>
          <w:szCs w:val="28"/>
          <w:u w:val="single"/>
        </w:rPr>
        <w:t>Теплоснабж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. Чингис, д. Милованово, в зоне одноэтажной застройки единственным источником тепла является печное отопле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Теплоснабжение социальных объектов (Чингисская средняя школа, СДК), расположенных на территории с. Чингис осуществляется от 2 угольных котельных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ельная Чингисской средней школы, обслуживаемая МУП Ордынского района «ЕУК ЖКХ», расположена по адресу: Новосибирская область, Ордынский район, с. Чингис, улица Комсомольская, 20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вая мощность котельной 0,5Гкал/час, установлены 2 котла КВр-0,25. Присоединенная нагрузка 0,12 Гкал/ча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Котельная СДК, обслуживаемая АХЦ Ордынского района, расположена по адресу: Новосибирская область, Ордынский район, с. Чингис, улица Школьная 23. Тепловая мощность котла 100кВт, работает на твердом топливе – уголь, дров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бщая протяженность теплосетей составляет 600 м, способ закладки - траншея, изношенность 30%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Основными проблемами теплоснабжения с. Чингис, д. Милованово являются отсутствие централизованного теплоснабжения населения, социальных о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2. </w:t>
      </w:r>
      <w:r>
        <w:rPr>
          <w:sz w:val="28"/>
          <w:szCs w:val="28"/>
          <w:u w:val="single"/>
        </w:rPr>
        <w:t xml:space="preserve">Водоснабжение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точником водоснабжения населения с. Чингис, д. Милованово являются частные колодц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 Чингисского с/с входят с. Чингис, д. Милованово. Проблемой системы водоснабжения МО является – отсутствие глубинных артезианских скважин, отсутствие водопроводной системы, дефицит воды для потребителей, не удовлетворяющий объем потребности в ресурсе жителей и объектов социально-бытовой и производственной сфе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территории д. Милованово Ордынского района Новосибирской области проживает 88 жителей. Имеется один магазин. В д. Милованово расположена скважина 1985 года постройки законсервирована. Население пользуется водой из частных колодцев. Проблема д. Милованово состоит в том, что необходимо восстановление и ремонт скважины, замена глубинного насоса, строительство водопроводных с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территории с. Чингис Ордынского района Новосибирской области проживает 582 жителей. Имеются объекты социальной инфраструктуры: ФАП, СДК, Почта России, филиал «Сбербанка России», Чингисская средняя школа, 5 магазинов. В с. Чингис, расположена скважина 1992 года постройки законсервирована. Проблема с. Чингис состоит в восстановлении и ремонте скважины, замене глубинного насоса, строительстве водопроводных сетей в количестве 10000 м. Население пользуется водой из частных колодцев. В связи с неблагоприятными погодными условиями воды в колодцах недостаточно, поэтому жители деревни испытывают дефицит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едметом регулирования данной Программы является система водоснабжения и качество питьевой воды, как основы жизни и деятельности людей, обеспечивающее экономическое, социальное и экологическое благополучие населения, проживающего на территории Чингис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3. </w:t>
      </w:r>
      <w:r>
        <w:rPr>
          <w:sz w:val="28"/>
          <w:szCs w:val="28"/>
          <w:u w:val="single"/>
        </w:rPr>
        <w:t>Утилизация (захоронение) твердых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ходов потребления и производст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 w:val="28"/>
          <w:szCs w:val="28"/>
        </w:rPr>
      </w:pPr>
      <w:r>
        <w:rPr>
          <w:iCs/>
          <w:sz w:val="28"/>
          <w:szCs w:val="28"/>
        </w:rPr>
        <w:t>Загрязнение окружающей среды отходами производства и потребления является одной из наиболее серьезных экологических проблем посе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1 января 2019 года начала функционировать новая система обращения с твердыми коммунальными отходами. В Ордынском районе все виды услуг по работе с ТКО оказывает региональный оператор МУП «САХ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дача регионального оператора МУП «САХ» - выстроить принцип «единого окна» в рамках системы работы с ТКО, то есть контролировать все этапы вывоза, транспортировки, захоронения твердых коммунальных отходов на территории НСО. Также в обязанности компании входит контроль перевозчиков, заключение и ведение договоров, ликвидация несанкционированных свалок. </w:t>
      </w:r>
      <w:r>
        <w:rPr>
          <w:iCs/>
          <w:sz w:val="28"/>
          <w:szCs w:val="28"/>
        </w:rPr>
        <w:t>Прием и захоронение твердых отходов жизнедеятельности населения и предприятий поселения производится на полигоне ТКО ООО «Управляющая компания «Полиг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Цель и задач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рограммы направлены на достижение целей Программы — снижение уровня общего износа основных фондов, улучшение качества предоставляемых жилищно-коммунальных услуг, улучшения экологической обстановки на территории Чингис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мероприятия предусматриваю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еречня объектов, подлежащих реконструкции, модернизации, капитальному ремонт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ежегодного объема средств, выделяемых из местного бюджета на реализацию мероприятий Программы на осуществление долевого финансирования реконструкции, модернизации и капитального ремонта объектов коммунальной инфраструктуры в целях обеспечения качества предоставляемых жилищно-коммунальн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акета документов для получения субсидии из областного бюджета на осуществление долевого финансирования реконструкции, модернизации и капитального ремонта объектов коммунальной инфраструктуры в соответствии с порядком предоставления субсидий бюджетам муниципальных образований в целях обеспечения качества предоставляемых жилищно-коммунальных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ных мероприятий будет, достигнут положительный социально-экономический эффект, выражающийся в улучшении качества предоставляемых коммунальных услуг тепло-, водоснабжению, и утилизации ТКО. В связи с модернизацией оборудования будет повышено качество и надежность предоставления коммунальных услуг на территории с. Чингис Ордынского района Новосиби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зитивным итогом реализации программы станет снижение социальной напряженности вследствие реального улучшения условий проживания населения в связи с повышением качества предоставляемых коммунальных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ммунальной инфраструктуры позволит предприятиям коммунального хозяйства обеспечить потребности в дополнительном предоставлении услуг тепло-, водоснабжению, а также позволит обеспечить качественное бесперебойное предоставление коммунальных услуг потребител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Мероприятия по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 территории с. Чингис планируется провести следующие мероприятия, направленные на развитие систем коммунальной инфраструктуры с. Чингис, д. Миловано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9"/>
        <w:gridCol w:w="1843"/>
        <w:gridCol w:w="255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№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ед. 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сего 2024-203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троительство скважин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троительство водопров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0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  <w:tab w:val="left" w:pos="8205" w:leader="none"/>
                <w:tab w:val="left" w:pos="8340" w:leader="none"/>
                <w:tab w:val="left" w:pos="96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:                                                                                </w:t>
              <w:tab/>
              <w:t>-</w:t>
              <w:tab/>
              <w:t>2000,0</w:t>
              <w:tab/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</w:t>
            </w:r>
            <w:r>
              <w:rPr>
                <w:bCs/>
                <w:iCs/>
                <w:sz w:val="28"/>
                <w:szCs w:val="28"/>
              </w:rPr>
              <w:t>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Ресурсное обеспечение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предусматривает финансирование из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ла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юджет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из областного бюджета предусматривается в виде субсидий местному бюджету на условиях софинансирования в рамках долгосрочных целевых программ, действующих на территории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финансирования Программы на 2024-2034 годы носят прогнозный характе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ценка эффективности осущест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жидаемые результаты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пешная реализация Программы позвол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жителей поселения бесперебойным, безопасным предоставлением коммунальных услуг (электроснабжения, водоснабжения, газоснабж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ить экологическую обстановку на территории Чингис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Управление реализацие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нтроль за ходом ее испол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казчик осуществляет контроль за ходом реализации Программы, обеспечивает согласование действий по подготовке и реализации программных мероприятий, целевому и эффективному использованию бюджетных средств, разрабатывает и представляет в установленном порядке бюджетную заявку на ассигнование из местного бюджета и бюджетов других уровней для финансирования Программы на очередной финансовый год, а также подготавливает информацию о ходе реализации Программы за отчетный квартал и з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троль за Программой включает периодическую отчетность о реализации программных мероприятий и рациональном использовании исполнителями выделяемых им финансовых средств, качестве реализуемых программных мероприятий, сроках исполнения муниципальных контра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ители программных мероприятий в установленном порядке отчитываются перед заказчиком о целевом использовании выделенных им финансов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Программы, в том числе включение в нее новых мероприятий, а также продление срока ее реализации осуществляется в установленном порядке по предложению заказчика, разработчиков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134" w:right="39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007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693"/>
        <w:gridCol w:w="1116"/>
        <w:gridCol w:w="1116"/>
        <w:gridCol w:w="1196"/>
        <w:gridCol w:w="1297"/>
        <w:gridCol w:w="1296"/>
        <w:gridCol w:w="1005"/>
        <w:gridCol w:w="1362"/>
      </w:tblGrid>
      <w:tr>
        <w:trPr>
          <w:trHeight w:val="330" w:hRule="atLeast"/>
        </w:trPr>
        <w:tc>
          <w:tcPr>
            <w:tcW w:w="1300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Приложение</w:t>
            </w:r>
          </w:p>
          <w:p>
            <w:pPr>
              <w:pStyle w:val="Normal"/>
              <w:keepNext w:val="true"/>
              <w:tabs>
                <w:tab w:val="clear" w:pos="708"/>
                <w:tab w:val="left" w:pos="3719" w:leader="none"/>
              </w:tabs>
              <w:ind w:left="851" w:hanging="0"/>
              <w:rPr/>
            </w:pPr>
            <w:r>
              <w:rPr/>
              <w:t>Финансовые потребности для реализации программы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59" w:hRule="atLeast"/>
        </w:trPr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по источникам финансирования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 xml:space="preserve">на 2024 г. </w:t>
              <w:br/>
              <w:t>тыс. руб.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25 г.</w:t>
              <w:br/>
              <w:t>тыс. руб.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26 г.</w:t>
              <w:br/>
              <w:t>тыс. руб.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  <w:br/>
              <w:t xml:space="preserve">на 2027г. </w:t>
              <w:br/>
              <w:t>тыс. руб.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  <w:br/>
              <w:t>на 2028 г.</w:t>
              <w:br/>
              <w:t>тыс. руб.</w:t>
            </w:r>
          </w:p>
        </w:tc>
        <w:tc>
          <w:tcPr>
            <w:tcW w:w="10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29г.</w:t>
              <w:br/>
              <w:t>тыс. руб.</w:t>
            </w:r>
          </w:p>
        </w:tc>
        <w:tc>
          <w:tcPr>
            <w:tcW w:w="13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  <w:br/>
              <w:t xml:space="preserve"> на 2030-2034гг.</w:t>
              <w:br/>
              <w:t>тыс. руб.</w:t>
            </w:r>
          </w:p>
        </w:tc>
      </w:tr>
      <w:tr>
        <w:trPr>
          <w:trHeight w:val="83" w:hRule="atLeast"/>
        </w:trPr>
        <w:tc>
          <w:tcPr>
            <w:tcW w:w="1300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оительство объектов коммунальной инфраструктуры</w:t>
            </w:r>
          </w:p>
        </w:tc>
      </w:tr>
      <w:tr>
        <w:trPr>
          <w:trHeight w:val="466" w:hRule="atLeast"/>
        </w:trPr>
        <w:tc>
          <w:tcPr>
            <w:tcW w:w="1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,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0,00</w:t>
            </w:r>
          </w:p>
        </w:tc>
      </w:tr>
      <w:tr>
        <w:trPr>
          <w:trHeight w:val="415" w:hRule="atLeast"/>
        </w:trPr>
        <w:tc>
          <w:tcPr>
            <w:tcW w:w="1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80,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880,00</w:t>
            </w:r>
          </w:p>
        </w:tc>
      </w:tr>
      <w:tr>
        <w:trPr>
          <w:trHeight w:val="413" w:hRule="atLeast"/>
        </w:trPr>
        <w:tc>
          <w:tcPr>
            <w:tcW w:w="1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000,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000,00</w:t>
            </w:r>
          </w:p>
        </w:tc>
      </w:tr>
    </w:tbl>
    <w:p>
      <w:pPr>
        <w:pStyle w:val="Normal"/>
        <w:keepNext w:val="true"/>
        <w:rPr/>
      </w:pPr>
      <w:r>
        <w:rPr/>
      </w:r>
    </w:p>
    <w:sectPr>
      <w:footerReference w:type="default" r:id="rId5"/>
      <w:type w:val="nextPage"/>
      <w:pgSz w:orient="landscape" w:w="16838" w:h="11906"/>
      <w:pgMar w:left="397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30821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75.4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  <w:drawing>
        <wp:anchor behindDoc="1" distT="0" distB="0" distL="0" distR="0" simplePos="0" locked="0" layoutInCell="0" allowOverlap="1" relativeHeight="9">
          <wp:simplePos x="0" y="0"/>
          <wp:positionH relativeFrom="page">
            <wp:posOffset>2520315</wp:posOffset>
          </wp:positionH>
          <wp:positionV relativeFrom="page">
            <wp:posOffset>4679950</wp:posOffset>
          </wp:positionV>
          <wp:extent cx="3246120" cy="136715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6" r="-1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246120" cy="1367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1033208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813.5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Noto Sans;Arial"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Noto 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Noto Sans;Arial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spacing w:before="150" w:after="225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01A6E6BE2B1B9C4E2852AF66B9B1D99E3B65A33A87FA54CA7E633ABCD35604A17FF846572F6136FtEBBJ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4:24:00Z</dcterms:created>
  <dc:creator>Admin</dc:creator>
  <dc:description/>
  <cp:keywords/>
  <dc:language>en-US</dc:language>
  <cp:lastModifiedBy>User</cp:lastModifiedBy>
  <cp:lastPrinted>2024-03-28T14:02:00Z</cp:lastPrinted>
  <dcterms:modified xsi:type="dcterms:W3CDTF">2024-04-01T05:11:00Z</dcterms:modified>
  <cp:revision>3</cp:revision>
  <dc:subject/>
  <dc:title>АДМИНИСТРАЦИЯ ГОРОДА БЕРДСКА</dc:title>
</cp:coreProperties>
</file>