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8680</wp:posOffset>
            </wp:positionH>
            <wp:positionV relativeFrom="paragraph">
              <wp:posOffset>13716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Северная, д. 20а (код объекта –Н-ТП/У-564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ых кварталах 54:20:022544, площадь 96 кв.м., 54:20:010204, площадь 150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46 кв.м., местоположение: Новосибирская область, Ордынский район, Вагайцевский сельсовет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46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40,69 (Сорок рублей) 6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25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49:00Z</dcterms:modified>
  <cp:revision>3</cp:revision>
  <dc:subject/>
  <dc:title/>
</cp:coreProperties>
</file>