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  <w:lang w:eastAsia="ru-RU"/>
        </w:rPr>
      </w:pPr>
      <w:r>
        <w:rPr>
          <w:iCs/>
          <w:color w:val="DDD9C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Красноярского сельсовета Ордынского района Новосибирской области на 2024 - 203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61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Красноярского сельсовета Ордынского района Новосибирской области на 2024 - 2034 годы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Красноярского сельсовета Ордынского района Новосибирской области.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рдынского района   Новосибирской области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УК ЖКХ»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ъектов коммунальной инфраструктуры в соответствие со стандартами качества, обеспечивающими безопасные и комфортные условия   </w:t>
              <w:br/>
              <w:t xml:space="preserve">проживания граждан и улучшение экологической обстановки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объектов коммунальной инфраструктуры красноярского сельсовета, связанная с реконструкцией существующих объектов (с высоким уровнем износа), а также со строительством новых объектов, взамен существующих, с высоким уровнем изн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тарифной политики, снижение удельных издержек при оказании жилищно-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е практики применения энергосберегающих технологий при модернизации и реконструкции основных фондов объектов энергетики и коммунального комплек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вестиционной привлекательности объектов и предприятий, эксплуатирующих объекты коммун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надежности поставки коммунальных ресурсов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- 2034 годы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32374,8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– 634,80 тыс. руб.,                     </w:t>
              <w:br/>
              <w:t xml:space="preserve">областной бюджет – 31740,00 тыс. руб.,                   </w:t>
              <w:br/>
              <w:t xml:space="preserve">за счет средств ЖКХ – 0 тыс. руб.,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Красноярский сельсовет сельсовет входит в состав Ордынского района Новосибирской области. Территория Красноярского сельсовета расположена в 85 км юго-западнее областного центра, г. Новосибирска и в 15 км северо-восточнее районного центра – поселок городского типа Орды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Красноярского сельсовета расположено два населенных пункта – д. Березовка и пос. Степной, с численностью населения на 01.01.2023г. – 1466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комплексного развития систем коммунальной инфраструктуры Краснояр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усматривает повышение качества предоставления коммунальных услуг для населения и создание условий, необходимых для привлечения организаций различных организационно-правовых форм к управлению объектами</w:t>
      </w:r>
      <w:r>
        <w:rPr/>
        <w:t xml:space="preserve"> </w:t>
      </w:r>
      <w:r>
        <w:rPr>
          <w:sz w:val="28"/>
          <w:szCs w:val="28"/>
        </w:rPr>
        <w:t>коммунальной инфраструктуры, а также средств из внебюджетных источников для модернизации объектов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аправлена на обеспечение надежного и бесперебойного снабжения потребителей коммунальными услугами путем снижения сверхнормативного износа объектов коммунальной инфраструктуры, реконструкцию и модернизацию этих объектов посредством внедрения ресурсно-и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 администрация Ордынского района Новосибирской области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районного и местного бюджета, для 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территории Красноярского сельсовета Ордын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Село Красный Яр входит в состав Ордынского района Новосибирской области</w:t>
      </w:r>
      <w:r>
        <w:rPr>
          <w:b w:val="false"/>
          <w:sz w:val="28"/>
        </w:rPr>
        <w:t xml:space="preserve">. </w:t>
      </w:r>
      <w:r>
        <w:rPr>
          <w:b w:val="false"/>
          <w:sz w:val="28"/>
          <w:szCs w:val="28"/>
        </w:rPr>
        <w:t xml:space="preserve">Расположено в юго-восточной части Новосибирской области на расстоянии 86 км от областного центра – города Новосибирска, в 20 км от районного центра – р.п. Ордынское на левом берегу Обского водохранилища. </w:t>
      </w:r>
      <w:r>
        <w:rPr>
          <w:b w:val="false"/>
          <w:sz w:val="28"/>
        </w:rPr>
        <w:t>Площадь территории муниципального поселения составляет 10584 га. Сельскохозяйственные угодья занимают 7734 гектаров или 73 % площади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тяженность дорог общего пользования в муниципальном образовании 27 км. </w:t>
      </w:r>
    </w:p>
    <w:p>
      <w:pPr>
        <w:pStyle w:val="TextBody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остав Красноярского сельсовета входит один населённый пункт – с. Красный Яр, в котором проживает 1466 человек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неральный план</w:t>
        </w:r>
      </w:hyperlink>
      <w:r>
        <w:rPr>
          <w:sz w:val="28"/>
          <w:szCs w:val="28"/>
        </w:rPr>
        <w:t xml:space="preserve"> закрепляет и развивает идею расширения с. Красный Яр в юго-западную часть, где идет строительство нового жилого района преимущественно одноэтажными домами усадебного тип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 необходимости ее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Электр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 Энергоснабжение потребителей с. Красный Яр осуществляет </w:t>
      </w:r>
      <w:r>
        <w:rPr>
          <w:iCs/>
          <w:sz w:val="28"/>
          <w:szCs w:val="28"/>
        </w:rPr>
        <w:t>АО «РЭ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лектроснабжение потребителей села Красный Яр осуществляется от Новосибирской энергосистемы на напряжение 110кВ и ниже. Центром питания села Красный Яр является ПС «Красноярская» 110/10кВ, связанная 2-х цепной ВЛ-110кВ с Новосибирской Г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ъем свободной для технологического присоединения потребителей трансформаторной мощности от ПС «Красноярская» 2х6,3 МВ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перспективной нагрузки села Красный Яр предусматривается в основном за счёт увеличения темпов строительства в коммунально-бытов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непосредственно села Красный Яр осуществляется от трех ЛЭП-10кВ: это Ф-1 ПС «Красноярская», Ф-2 ПС ««Красноярская», Ф-3 ПС «Красноярская». Большую часть нагрузки несет Ф-3 и Ф-1 ПС «Красноярс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0"/>
        <w:gridCol w:w="1596"/>
        <w:gridCol w:w="1926"/>
        <w:gridCol w:w="2432"/>
        <w:gridCol w:w="138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В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ий  номер  Т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рансформатора  ТП , к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исоединенные к Т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грузки ТП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2А-1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, Котельная, Многоквартирные до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1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2А-1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ибирска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2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2А-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Мира, ул.Нов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ул.Красик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заборная скваж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2А-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б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Рабоч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Чапа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Октябр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Кирова, ул.Сиби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Леон-2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Щорс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оветская, Водозаборная скваж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Мир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Совет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азины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. Промтовары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 Культуры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, Маг. «Новы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. «Лео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. «Милед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1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ирова, ул.Щорс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1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ергеева, ул.Ивлева, Скважина МП ЖКХ  на ул.Сибирско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1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Ленина, ул.Советская, Хра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ора, АТ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азин, Стол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х квартирный до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с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1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ибирская, ул.Советская, ул.Мичурина, Насосная станц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 2А-1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Ивлева, ул.Сергеева,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3 ПС Краснояр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П 2А-1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М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 связи с продолжающейся застройкой новых земельных участков необходима установка ещё дополнительных четырёх подстанций 10/0,4кВ мощностью 250кВА. Существующие ВЛ-0,4кВ уже не обеспечивают необходимое качество напряжения у потребителей, поэтому необходима реконструкция сетей 0,4к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Теплоснаб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. Красный Яр в зоне одноэтажной застройки преобладает индивидуальное газовое и печ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снабжение социальных объектов и части жилых домов, расположенных на территории с. Красный Яр осуществляется от муниципальной блочно-модульной газовой котельной, обслуживаемой МУП Ордынского района «ЕУК ЖК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тельная расположена по адресу: Новосибирская область, Ордынский район, с. Красный Яр, ул. Новая, 11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ловая мощность 2,2 Гкал/ч, установлено 2 котла </w:t>
      </w:r>
      <w:r>
        <w:rPr>
          <w:sz w:val="28"/>
          <w:szCs w:val="28"/>
          <w:lang w:val="en-US"/>
        </w:rPr>
        <w:t>Wiesbe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EL</w:t>
      </w:r>
      <w:r>
        <w:rPr>
          <w:sz w:val="28"/>
          <w:szCs w:val="28"/>
        </w:rPr>
        <w:t xml:space="preserve"> 1300, фактическая годовая выработка тепла 8,1 тыс. Гкал/год, отпуск – 6,0 тыс. Гкал/год, расчетная годовая выработка тепла 14,4 тыс. Гкал/год, загруженность составляет 99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Общая протяженность теплосетей составляет 3400 метров. Из них ветхих 1500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теплоснабжения с. Красный Яр является значительный износ сетей теплоснаб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связи с проведенной газификацией села планируется перевод отопления частного жилого сектора с центрального на индивидуально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Схема тепл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s://ordynsk.nso.ru/page/3807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одоснабжение и водоотведение</w:t>
      </w:r>
    </w:p>
    <w:p>
      <w:pPr>
        <w:pStyle w:val="Normal"/>
        <w:widowControl w:val="false"/>
        <w:ind w:firstLine="567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расноярском сельсовете эксплуатацию водоносного горизонта и системы коммунального водоснабжения в целом осуществляет «МУП ЕУК ЖКХ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П «ЕУК ЖКХ» Ордынского района Новосибирской области имеет лицензию на право пользования недрами для добычи подземных вод, используемых для питьевого водоснаб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водоснабжения населения с. Красный Яр являются подземные воды из 3 артезиански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01"/>
        <w:gridCol w:w="2159"/>
        <w:gridCol w:w="1955"/>
        <w:gridCol w:w="27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кважины м3/ча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бирск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№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влева 50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их скважин подается в резервуар чистой воды емкостью 25 м3, из которой насосами 2-го подъема подается в разводящую сеть и водонапорную башн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кважины закольцованы, тупиковых скважин нет. Системами внутреннего водоснабжения оборудованы общественные здания и частично индивидуальные жилые дома (72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зданий, не оборудованных внутренними сетями водопровода, используют уличные водоразборные колонки, установленные на сети водопро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ность водопроводных сетей составляет 18000 м – износ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носом водопроводных сетей ухудшается качество питьевой воды, увеличивается аварийность, уровень потерь и как следствие удорожание себестоимости предоставляемых услуг. Текущий ремонт не решает проблемы сверхнормативных потерь на некоторых участках и стабильной подачи тепла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роительство водозаборной скважины (производительностью 16куб.м./сут.) с установкой водоподготовки 9 производительности 1куб.м/су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водопроводных сетей 3,74 км (по ул.Степная, ул.Береговая, ул.Солнеч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язи с тем, что в летний период значительно увеличивается население с. Красный Яр за счет дачников, в связи с интенсивной застройкой с. Красный Яр и расходом воды на полив приусадебных участков в летний период, существующие скважины не обеспечивают поставку достаточного объем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вести дополнительные геологические исследования с целью выявления новых запасов воды для последующего строительства куста скважин для обеспечения населения с. Красный Яр водой в достаточном количестве и проведения полной реконструкции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с. Красный Яр осуществляется через систему самотечных канализационных коллекторов со сбором стоков в 19 выгребных емк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ально существующая система канализации охватывает 40-50% зданий села. Остальная часть населения пользуется надворными туал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чистки стоков деревни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очный объем стоков 85 м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з стоков из выгребов осуществляю: ассенизаторская машина с объемом емкости 3,8 м3 и трактор с объемом емкости 16 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щие канализационные сети уложены из чугунных труб. Состояние сетей 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16 смотровых колодцев требует ремо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Утилизация (захоронение) твер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в потребления 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2.5. Газоснабжение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2013 году построен внутрипоселковый газопровод протяженностью 9,7 км. 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19 году построен внутрипоселковый газопровод протяженностью 15,2 км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-график синхронизации по подключению домовладений выполнен на 67%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роена муниципальная газовая котельная в 2019 году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направлены на достижение целей Программы 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Краснояр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 местного бюджета на реализацию мероприятий Программы на осуществление долевого финансирования реконструкции, модернизации и 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 улучшении качества предоставляемых коммунальных услуг по электро-, тепло-, водоснабжению, водоотведению. В связи с модернизацией оборудования будет повышено качество и надежность предоставления энергоносителей на территории с. Красный Яр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по электро-, тепло-, водоснабжению и водоотвед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роприятия по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ериод с 2024 по 2034 год на территории с. Красный Яр планируется провести следующие мероприятия, направленные на реконструкцию и модернизацию систем коммунальной инфраструктуры с. Красный Я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трат 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астного жилого сектора с центрального отопления на индивидуальное газов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ной сква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 финансирование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Орды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рганизаций коммунального комплекса и инвес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з областного бюджета предусматривается в виде субсидий району на условиях софинансирования в рамках долгосрочных целевых программ, действующих на территории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а 2024-2034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жителей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ческую обстановку на территории Краснояр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еспечить жителей</w:t>
      </w:r>
      <w:r>
        <w:rPr>
          <w:sz w:val="28"/>
          <w:szCs w:val="28"/>
        </w:rPr>
        <w:t xml:space="preserve"> поселения бесперебойным, безопасным предоставлением коммунальных услуг (электроснабжения, водоснабжения, водоотведения, теплоснабжения, газ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sectPr>
          <w:type w:val="nextPage"/>
          <w:pgSz w:w="11906" w:h="16838"/>
          <w:pgMar w:left="540" w:right="1134" w:gutter="0" w:header="0" w:top="70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tabs>
          <w:tab w:val="clear" w:pos="708"/>
          <w:tab w:val="left" w:pos="3719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пективная схема теплоснабжения и газификации населённых пунктов                      Приложение 1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421"/>
        <w:gridCol w:w="1043"/>
        <w:gridCol w:w="1140"/>
        <w:gridCol w:w="1100"/>
        <w:gridCol w:w="1215"/>
        <w:gridCol w:w="960"/>
        <w:gridCol w:w="904"/>
        <w:gridCol w:w="939"/>
        <w:gridCol w:w="985"/>
        <w:gridCol w:w="1194"/>
        <w:gridCol w:w="1560"/>
      </w:tblGrid>
      <w:tr>
        <w:trPr>
          <w:trHeight w:val="91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4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 2024г.-2034г., </w:t>
              <w:br/>
              <w:t>тыс. руб.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24-2034гг </w:t>
              <w:br/>
              <w:t>тыс. руб.</w:t>
            </w:r>
          </w:p>
        </w:tc>
        <w:tc>
          <w:tcPr>
            <w:tcW w:w="49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 xml:space="preserve">2029-2034гг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-203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158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плоснабжение</w:t>
            </w:r>
          </w:p>
        </w:tc>
      </w:tr>
      <w:tr>
        <w:trPr>
          <w:trHeight w:val="213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астного жилого сектора с центрального отопления на индивидуальное газовое</w:t>
            </w:r>
          </w:p>
        </w:tc>
        <w:tc>
          <w:tcPr>
            <w:tcW w:w="10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87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теплоснабжению: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080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08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сокращ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Б – районный бюдже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- областной бюдже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 - за счет средств ЖКХ</w:t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ая схема вод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27"/>
        <w:gridCol w:w="1080"/>
        <w:gridCol w:w="995"/>
        <w:gridCol w:w="1417"/>
        <w:gridCol w:w="1368"/>
        <w:gridCol w:w="1326"/>
        <w:gridCol w:w="1134"/>
        <w:gridCol w:w="708"/>
        <w:gridCol w:w="1276"/>
        <w:gridCol w:w="1134"/>
        <w:gridCol w:w="1134"/>
      </w:tblGrid>
      <w:tr>
        <w:trPr>
          <w:trHeight w:val="9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  <w:br/>
              <w:t xml:space="preserve">мероприятий на </w:t>
              <w:br/>
              <w:t>2024-2034гг,</w:t>
              <w:br/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24-2034</w:t>
              <w:br/>
              <w:t>тыс. руб.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, 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</w:t>
              <w:br/>
              <w:t xml:space="preserve">средствах на </w:t>
              <w:br/>
              <w:t>2029-2034</w:t>
              <w:br/>
              <w:t>тыс. руб.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-2034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оснабжение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роительство водопроводных сете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74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74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97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ной скважин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,0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2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2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,0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водоснабжению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294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94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2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4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4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,0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575"/>
        <w:gridCol w:w="1258"/>
        <w:gridCol w:w="1258"/>
        <w:gridCol w:w="1258"/>
        <w:gridCol w:w="1288"/>
        <w:gridCol w:w="1288"/>
        <w:gridCol w:w="2610"/>
      </w:tblGrid>
      <w:tr>
        <w:trPr>
          <w:trHeight w:val="330" w:hRule="atLeast"/>
        </w:trPr>
        <w:tc>
          <w:tcPr>
            <w:tcW w:w="15265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 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19" w:leader="none"/>
              </w:tabs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источникам финансирования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8г.</w:t>
              <w:br/>
              <w:t>тыс. руб.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 xml:space="preserve"> на 2029-2034гг.</w:t>
              <w:br/>
              <w:t>тыс. руб.</w:t>
            </w:r>
          </w:p>
        </w:tc>
      </w:tr>
      <w:tr>
        <w:trPr>
          <w:trHeight w:val="60" w:hRule="atLeast"/>
        </w:trPr>
        <w:tc>
          <w:tcPr>
            <w:tcW w:w="15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(строительство, реконструкция) объектов коммунальной инфраструктуры</w:t>
            </w:r>
          </w:p>
        </w:tc>
      </w:tr>
      <w:tr>
        <w:trPr>
          <w:trHeight w:val="122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8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21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</w:t>
            </w:r>
          </w:p>
        </w:tc>
        <w:tc>
          <w:tcPr>
            <w:tcW w:w="3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4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40,0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>
          <w:trHeight w:val="116" w:hRule="atLeast"/>
        </w:trPr>
        <w:tc>
          <w:tcPr>
            <w:tcW w:w="2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КХ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7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,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20,00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150" w:after="22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1A6E6BE2B1B9C4E28534FB7DF74390EBBC0C36AE7AA719F8B968F69A3C6A1D50B0DD2736FB1268E8C94BtCB1J" TargetMode="External"/><Relationship Id="rId4" Type="http://schemas.openxmlformats.org/officeDocument/2006/relationships/hyperlink" Target="https://ordynsk.nso.ru/page/3807" TargetMode="External"/><Relationship Id="rId5" Type="http://schemas.openxmlformats.org/officeDocument/2006/relationships/hyperlink" Target="https://ordynsk.nso.ru/page/233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03:00Z</dcterms:created>
  <dc:creator>Admin</dc:creator>
  <dc:description/>
  <cp:keywords/>
  <dc:language>en-US</dc:language>
  <cp:lastModifiedBy>User</cp:lastModifiedBy>
  <cp:lastPrinted>2012-10-31T11:03:00Z</cp:lastPrinted>
  <dcterms:modified xsi:type="dcterms:W3CDTF">2024-04-01T05:08:00Z</dcterms:modified>
  <cp:revision>3</cp:revision>
  <dc:subject/>
  <dc:title>АДМИНИСТРАЦИЯ ГОРОДА БЕРДСКА</dc:title>
</cp:coreProperties>
</file>