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iCs/>
          <w:color w:val="DDD9C3"/>
          <w:sz w:val="28"/>
          <w:szCs w:val="28"/>
        </w:rPr>
      </w:pPr>
      <w:r>
        <w:rPr>
          <w:iCs/>
          <w:color w:val="DDD9C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НОГО РАЗВИТИЯ СИСТЕМ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ЕРХ-АЛЕУССКОГО</w:t>
      </w:r>
      <w:r>
        <w:rPr>
          <w:b/>
          <w:bCs/>
          <w:sz w:val="28"/>
          <w:szCs w:val="28"/>
        </w:rPr>
        <w:t xml:space="preserve"> СЕЛЬСОВЕТА ОРДЫНСКОГО РАЙОНА НОВОСИБИРСКОЙ ОБЛАСТИ НА 2024 - 2034 ГОД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комплексного развития систем комму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раструктуры Верх-Алеусского сельсовета Ордынского района Новосибирской области на 2024 - 2034 год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65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раструктуры Верх-Алеусского сельсовета Ордынского района Новосибирской области на 2024 - 2034 годы</w:t>
            </w:r>
            <w:r>
              <w:rPr>
                <w:szCs w:val="28"/>
              </w:rPr>
              <w:t>(</w:t>
            </w:r>
            <w:r>
              <w:rPr>
                <w:sz w:val="28"/>
                <w:szCs w:val="28"/>
              </w:rPr>
              <w:t>далее - Программа</w:t>
            </w:r>
            <w:r>
              <w:rPr>
                <w:szCs w:val="28"/>
              </w:rPr>
              <w:t>)</w:t>
            </w:r>
          </w:p>
        </w:tc>
      </w:tr>
      <w:tr>
        <w:trPr>
          <w:trHeight w:val="15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ая база разработки    </w:t>
              <w:br/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N 131-ФЗ "Об общих        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rPr>
                <w:bCs/>
                <w:color w:val="22272F"/>
                <w:kern w:val="2"/>
                <w:sz w:val="28"/>
                <w:szCs w:val="28"/>
              </w:rPr>
            </w:pPr>
            <w:r>
              <w:rPr>
                <w:bCs/>
                <w:color w:val="22272F"/>
                <w:kern w:val="2"/>
                <w:sz w:val="28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Верх-Алеусского сельсовета Ордынского района Новосибирской области.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54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дминистрация Ордынского района Новосибирской области;                                      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64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сполнители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Администрация Ордынского района Новосибирской области;                                      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ние условий для эффективного функционирования и развития систем коммунальной инфраструктуры на территории Верх-Алеусского сельсовета, обеспечивающих безопасные и комфортные условия проживания граждан и улучшение экологической обстановки.</w:t>
            </w:r>
          </w:p>
        </w:tc>
      </w:tr>
      <w:tr>
        <w:trPr>
          <w:trHeight w:val="88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объектов коммунальной инфраструктур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Алеусского сельсовета. </w:t>
              <w:br/>
              <w:t xml:space="preserve">Обеспечение наиболее экономичным образом качественного и  </w:t>
              <w:br/>
              <w:t xml:space="preserve">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.                                        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24 - 2034 годы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</w:t>
            </w:r>
            <w:r>
              <w:rPr>
                <w:iCs/>
                <w:sz w:val="28"/>
                <w:szCs w:val="28"/>
              </w:rPr>
              <w:t>МУП «ЕУК ЖКХ» Ордынского района Новосибирской области</w:t>
            </w:r>
            <w:r>
              <w:rPr>
                <w:sz w:val="28"/>
                <w:szCs w:val="28"/>
              </w:rPr>
              <w:t xml:space="preserve"> (далее 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16080,00 тыс. рублей, в том числе: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бюджет района – 377,0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5680,00 тыс. руб.,</w:t>
              <w:br/>
              <w:t>за счет средств ЖКХ – 23,00 тыс. руб.,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надежности и качества предоставляемых           </w:t>
              <w:br/>
              <w:t xml:space="preserve">коммунальных услуг;                                       </w:t>
              <w:br/>
              <w:t xml:space="preserve">снижение уровня износа объектов коммунальной              </w:t>
              <w:br/>
              <w:t xml:space="preserve">инфраструктуры;                                          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 xml:space="preserve">и объектов соцкультбыта;                                  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 xml:space="preserve">улучшение экологической ситуации 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Ордынского района Новосиби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рограммы администрацией Ордынского района Новосибирской области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Верх-Алеусский сельсовет входит в состав Ордынского района Новосибирской области. Территория Верх-Алеусского сельсовета расположена в 152 км юго-западнее областного центра, г. Новосибирска и в 52 км северо-восточнее районного центра – поселок городского типа Ордын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Верх-Алеусского сельсовета расположено два населенных пункта – д. Новокузьмикв, с численностью населения на 01.01.2023г. – 773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комплексного развития систем коммунальной инфраструктуры Верх-Алеусского сельсовета Ордынского района Новосибирской области на 2024 - 2034 годы, разработана в соответствии с документами территориальн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развития коммунальной инфраструктуры: объектов электроснабжения,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на территории Верх-Алеусского 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д. Новокузьминка, с.Верх-Алеус,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е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 тем, что Верх-Алеусский сельсовет Ордынского района Новосибирской области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, областного, местного бюджета и 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 территории Верх-Алеусского сельсовета Ордынского района Новосибир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муниципального образования входят населенные пункты: деревня Новокузьминка, село Верх-Алеу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я поселения площадью 25269 га расположена в южной части Новосибирской области на расстоянии 180 км от областного центра – города Новосибирска, в 60 км от районного центра – р.п. Ордынское. д. Новокузьминка, расположена в 10км от административного центра с. Верх-Алеу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по состоянию на 01.01.2023 года составляет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. Верх-Алеус – 852 человека 295 домов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.Новокузьминка – 338 человек 129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о сельсовету – 1190 человек, число хозяйств по сельсовету – 42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располагаются две общеобразовательные школы Верх-Алеусская СОШ, Новокузьминская ООШ. Так же имеются Верх-Алеусский СДК, Новокузьминский клуб. Верх-Алеусский ФАП, Новокузьминский ФАП, также расположены, четыре магазина и три продовольственных ла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роблемы и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жилищно-коммунальных услуг на территории Верх-Алеусского сельсовета осуществляет МУП «ЕУК ЖКХ» Орды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u w:val="single"/>
        </w:rPr>
        <w:t>Тепл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. Новокузьминка, с. Верх-Алеус, в зоне одноэтажной застройки преобладает печное отоп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социальных объектов осуществляется от электрокотлов, кроме Верх-Алеусского СДК, отапливаемого угольным кот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u w:val="single"/>
        </w:rPr>
        <w:t xml:space="preserve">Водоснаб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сурсоснабжающей организацией в сфере хозяйственно-питьевого водоснабжения Верх-Алеусского сельсовета является МУП «ЕУК ЖКХ»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водоснабжения населения с. Верх-Алеус являются подземные воды из 1 артезианской скважины и 1 водопровод протяженностью 10,17 км. Реконструкция сетей холодного водоснабжения не требуется, т.к. магистральные трубопроводы выполнены из ПЭТ трубы в соответствии требований п.11.20 СП 31.13330.2012 «Водоснабжение. Наружные сети и соору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93"/>
        <w:gridCol w:w="2729"/>
        <w:gridCol w:w="1623"/>
        <w:gridCol w:w="270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скважины,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скважины м3/час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№ 215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 27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чество холодной воды, подаваемой потребителю, соответствует требованиям ГОСТ Р 51232-98 «Вода питьевая. Общие требования к организации и методам контроля качества» и СанПиН 2.1.4.1074-01 «Питьевая вода»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д.Новокузьминка Ордынского района Новосибирской области проживает 20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ителей. Имеются объекты социальной инфраструктуры: ФАП, клуб, 1 магазин, школа. С начала 1990 годов из-за износа чугунных труб водопровод в д. Новокузьминки отсутствует. Население пользуется водой из частных колодцев. В 2018г. построена скважина с установкой водоподготовки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90"/>
        <w:gridCol w:w="1228"/>
        <w:gridCol w:w="1559"/>
        <w:gridCol w:w="1276"/>
        <w:gridCol w:w="1418"/>
        <w:gridCol w:w="14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роприят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5-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6-2027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7-20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боры учета поднятой в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,0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стройство пьезометрической трубки для замера дебита, установка предохранительных клапанов на скважин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,0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 ЗС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7,0 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оительство водозаборной скважин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 000,00 тыс.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 080,00 тыс.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данной Программы является система водоснабжения и качество питьевой воды, как основы жизни и деятельности людей, обеспечивающее экономическое, социальное и экологическое благополучие населения, проживающего на территории Верх-Алеусского сельсов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хема водоснабжения размещена </w:t>
      </w:r>
      <w:r>
        <w:rPr>
          <w:sz w:val="28"/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ttps://ordynsk.nso.ru/page/2336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Утилизация (захоронение) твердых отходов потребления и производ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z w:val="28"/>
          <w:szCs w:val="28"/>
        </w:rPr>
        <w:t xml:space="preserve"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 </w:t>
      </w:r>
    </w:p>
    <w:p>
      <w:pPr>
        <w:pStyle w:val="Style17"/>
        <w:shd w:fill="FFFFFF" w:val="clear"/>
        <w:spacing w:before="0" w:after="1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shd w:fill="FFFFFF" w:val="clear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2.4. Газоснабжение</w:t>
      </w:r>
    </w:p>
    <w:p>
      <w:pPr>
        <w:pStyle w:val="Style17"/>
        <w:shd w:fill="FFFFFF" w:val="clear"/>
        <w:spacing w:before="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внутрипоселковая схема газоснабжения с.Верх-Алеус, д.Новокузьминка, в 2023 году направлено письмо Губернатору, в МЖКХиЭ для включения в программу газификации регионов на 2025-2030 годы строительства газовых сетей в поселениях.</w:t>
      </w:r>
    </w:p>
    <w:p>
      <w:pPr>
        <w:pStyle w:val="Style17"/>
        <w:shd w:fill="FFFFFF" w:val="clear"/>
        <w:spacing w:before="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рограммы направлены на достижение целей Программы — снижение уровня общего износа основных фондов, улучшение качества предоставляемых жилищно-коммунальных услуг, улучшения экологической обстановки на территории Верх-Алеус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оприятия предусматрив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еречня объектов, подлежащих реконструкции, модернизации, капитальному ремон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ежегодного объема средств, выделяемых из  местного бюджета на реализацию мероприятий Программы на  осуществление долевого финансирования реконструкции, модернизации и  капитального ремонта объектов коммунальной инфраструктуры в целях обеспечения качества предоставляемых жилищно-коммун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акета документов для получения субсидии из областного бюджета на осуществление долевого финансирования реконструкции, модернизации и  капитального ремонта объектов коммунальной инфраструктуры в соответствии с порядком предоставления субсидий бюджетам муниципальных образований в целях обеспечения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будет достигнут положительный социально-экономический эффект, выражающийся в  улучшении качества предоставляемых коммунальных услуг по водоснабжению,  и утилизации ТБО. В  связи с  модернизацией оборудования будет повышено качество и надежность предоставления коммунальных услуг на  территории Верх-Алеусского с/с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м итогом реализации программы станет снижение социальной напряженности вследствие реального улучшения условий проживания населения в связи с повышением качества предоставляемых коммун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альной инфраструктуры позволит предприятиям коммунального хозяйства обеспечить потребности в дополнительном предоставлении услуг по водоснабжению и водоотведению, а также позволит обеспечить качественное бесперебойное предоставление коммунальных услуг потреб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будет реализовываться предусматривая финансирование из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рганизаций коммунального комплекса и инвес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из областного бюджета предусматривается в виде субсидий местному бюджету на условиях софинансирования в рамках долгосрочных целевых программ, действующих на территории Новосибирской области. Объемы финансирования Программы на 2024-2034 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осуществления и ожидаемые результаты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жителей поселения бесперебойным, безопасным предоставлением коммунальных услуг (электроснабжения, водоснабжения, водоотведения,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этапно восстановить ветхие инженерные сети и другие объекты жилищно-коммунального хозяйства посел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ежегодные потери воды в системе водоснабжения и теплоснабж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улучшить экологическую обстановку на территории Верх-Алеусского сельсовет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безопасности дорожного движения </w:t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6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719" w:leader="none"/>
        </w:tabs>
        <w:ind w:left="567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5.1. Перспективная схема водоснабжения</w:t>
      </w:r>
    </w:p>
    <w:p>
      <w:pPr>
        <w:pStyle w:val="Normal"/>
        <w:keepNext w:val="true"/>
        <w:tabs>
          <w:tab w:val="clear" w:pos="708"/>
          <w:tab w:val="left" w:pos="37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экологическую безопасность в муниципальном образован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 СанПиН;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ступность подключения к системе новых потребителей в условиях его роста.</w:t>
      </w:r>
    </w:p>
    <w:p>
      <w:pPr>
        <w:pStyle w:val="211"/>
        <w:spacing w:lineRule="auto" w:line="240" w:before="0" w:after="0"/>
        <w:ind w:left="0" w:right="0" w:hanging="0"/>
        <w:jc w:val="center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left"/>
        <w:rPr>
          <w:bCs/>
          <w:spacing w:val="0"/>
          <w:szCs w:val="28"/>
        </w:rPr>
      </w:pPr>
      <w:r>
        <w:rPr>
          <w:bCs/>
          <w:spacing w:val="0"/>
          <w:szCs w:val="28"/>
        </w:rPr>
        <w:t>5.2. Перспективная схема развития системы утилизации твердых бытовых от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анитарного состояния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и последующее уменьшение образования бытовых и промышленных отходов на территории с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го состояния муниципального образования Верх-Алеусского сельсовета Ордын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Управление реализацией Программы и контроль за ходом ее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осуществляет контроль за ходом реализации Программы, обеспечивает согласование действий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е из местного бюджета и бюджетов других уровней для финансирования Программы на очередной финансовый год, а также подготавливает информацию о ходе реализации Программы за отчетный квартал и за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, качестве реализуемых программных мероприятий, сроках исполнения муниципальных контрактов. Исполнители программных мероприятий в установленном порядке отчитываются перед заказчиком о целевом использовании выделенных им финансовых средств. 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а, разработчиков Программы.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ge">
                  <wp:posOffset>847725</wp:posOffset>
                </wp:positionV>
                <wp:extent cx="7898765" cy="1470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876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2693"/>
                              <w:gridCol w:w="1301"/>
                              <w:gridCol w:w="1276"/>
                              <w:gridCol w:w="1276"/>
                              <w:gridCol w:w="1275"/>
                              <w:gridCol w:w="1276"/>
                              <w:gridCol w:w="1418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по источникам финансировани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  <w:br/>
                                    <w:t xml:space="preserve">на 2024 г.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  <w:br/>
                                    <w:t>на 2025 г.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  <w:br/>
                                    <w:t>на 2026 г.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  <w:br/>
                                    <w:t xml:space="preserve">на 2027 г.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  <w:br/>
                                    <w:t>на 2028 г.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  <w:br/>
                                    <w:t>на 2029-2034 гг.</w:t>
                                    <w:br/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9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7,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9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680,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6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9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ЖК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080,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7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95pt;height:115.8pt;mso-wrap-distance-left:9.05pt;mso-wrap-distance-right:9.05pt;mso-wrap-distance-top:0pt;mso-wrap-distance-bottom:0pt;margin-top:66.75pt;mso-position-vertical-relative:page;margin-left:79.25pt;mso-position-horizontal-relative:page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124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2693"/>
                        <w:gridCol w:w="1301"/>
                        <w:gridCol w:w="1276"/>
                        <w:gridCol w:w="1276"/>
                        <w:gridCol w:w="1275"/>
                        <w:gridCol w:w="1276"/>
                        <w:gridCol w:w="1418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19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и финансировани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 по источникам финансирования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 </w:t>
                              <w:br/>
                              <w:t xml:space="preserve">на 2024 г.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 </w:t>
                              <w:br/>
                              <w:t>на 2025 г.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 </w:t>
                              <w:br/>
                              <w:t>на 2026 г.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  <w:br/>
                              <w:t xml:space="preserve">на 2027 г.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  <w:br/>
                              <w:t>на 2028 г.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 </w:t>
                              <w:br/>
                              <w:t>на 2029-2034 гг.</w:t>
                              <w:br/>
                              <w:t>тыс. руб.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92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77,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92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680,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6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192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ЖК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9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080,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7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7" w:leader="none"/>
        </w:tabs>
        <w:rPr>
          <w:vanish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orient="landscape" w:w="16838" w:h="11906"/>
      <w:pgMar w:left="1134" w:right="709" w:gutter="0" w:header="0" w:top="360" w:footer="692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520315</wp:posOffset>
          </wp:positionH>
          <wp:positionV relativeFrom="page">
            <wp:posOffset>4679950</wp:posOffset>
          </wp:positionV>
          <wp:extent cx="3246120" cy="13671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46120" cy="1367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right="0" w:hanging="0"/>
      <w:jc w:val="both"/>
      <w:textAlignment w:val="baseline"/>
      <w:outlineLvl w:val="0"/>
    </w:pPr>
    <w:rPr>
      <w:rFonts w:ascii="Arial Black" w:hAnsi="Arial Black" w:cs="Arial Black"/>
      <w:caps/>
      <w:spacing w:val="-8"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120"/>
      <w:jc w:val="both"/>
      <w:textAlignment w:val="baseline"/>
      <w:outlineLvl w:val="1"/>
    </w:pPr>
    <w:rPr>
      <w:rFonts w:ascii="Arial Black" w:hAnsi="Arial Black" w:cs="Arial Black"/>
      <w:spacing w:val="-10"/>
      <w:kern w:val="2"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tLeast" w:line="240" w:before="240" w:after="120"/>
      <w:jc w:val="both"/>
      <w:textAlignment w:val="baseline"/>
      <w:outlineLvl w:val="2"/>
    </w:pPr>
    <w:rPr>
      <w:b/>
      <w:spacing w:val="-10"/>
      <w:kern w:val="2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tLeast" w:line="240" w:before="240" w:after="120"/>
      <w:jc w:val="both"/>
      <w:textAlignment w:val="baseline"/>
      <w:outlineLvl w:val="3"/>
    </w:pPr>
    <w:rPr>
      <w:b/>
      <w:i/>
      <w:spacing w:val="-4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tLeast" w:line="240"/>
      <w:jc w:val="both"/>
      <w:textAlignment w:val="baseline"/>
      <w:outlineLvl w:val="4"/>
    </w:pPr>
    <w:rPr>
      <w:b/>
      <w:spacing w:val="-4"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pacing w:val="-5"/>
      <w:sz w:val="28"/>
      <w:szCs w:val="22"/>
    </w:rPr>
  </w:style>
  <w:style w:type="character" w:styleId="1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Style10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3">
    <w:name w:val="Заголовок"/>
    <w:basedOn w:val="Normal"/>
    <w:next w:val="Normal"/>
    <w:qFormat/>
    <w:pPr>
      <w:keepNext w:val="true"/>
      <w:keepLines/>
      <w:widowControl w:val="false"/>
      <w:spacing w:lineRule="atLeast" w:line="360" w:before="220" w:after="60"/>
      <w:jc w:val="center"/>
      <w:textAlignment w:val="baseline"/>
    </w:pPr>
    <w:rPr>
      <w:b/>
      <w:caps/>
      <w:spacing w:val="-30"/>
      <w:kern w:val="2"/>
      <w:sz w:val="32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567"/>
      <w:jc w:val="both"/>
      <w:textAlignment w:val="baseline"/>
    </w:pPr>
    <w:rPr>
      <w:spacing w:val="-5"/>
      <w:sz w:val="28"/>
      <w:szCs w:val="22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dynsk.nso.ru/page/233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7:00Z</dcterms:created>
  <dc:creator>selsovet</dc:creator>
  <dc:description/>
  <cp:keywords/>
  <dc:language>en-US</dc:language>
  <cp:lastModifiedBy>User</cp:lastModifiedBy>
  <cp:lastPrinted>2024-03-27T15:01:00Z</cp:lastPrinted>
  <dcterms:modified xsi:type="dcterms:W3CDTF">2024-04-01T05:06:00Z</dcterms:modified>
  <cp:revision>3</cp:revision>
  <dc:subject/>
  <dc:title>Утверждена</dc:title>
</cp:coreProperties>
</file>