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1280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а низкого давления к жилому дому, расположенному по адресу: Новосибирская область, Ордынский район, с. Верх-Ирмень, Агрогородок, д. 131 (код объекта Н-ТП/У-718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039, площадь 43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1822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р-н Ордынский, с. Верх-Ирмень, Агрогородок, площадь 7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3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3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)х 33,76 (СУКС)х0,01%х49= </w:t>
      </w:r>
      <w:r>
        <w:rPr>
          <w:b/>
          <w:sz w:val="26"/>
          <w:szCs w:val="26"/>
        </w:rPr>
        <w:t>7,11 (Семь рублей) 11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822, площадь 7 кв.м., местоположение: Новосибирская область, р-н Ордынский, с. Верх-Ирмень, Агрогородок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629389,14 (КС)</w:t>
      </w:r>
      <w:r>
        <w:rPr/>
        <w:t>/</w:t>
      </w:r>
      <w:r>
        <w:rPr>
          <w:sz w:val="26"/>
          <w:szCs w:val="26"/>
        </w:rPr>
        <w:t xml:space="preserve">26932(S ЗУ)х7 (S ЧЗУ)х0,01%х49= </w:t>
      </w:r>
      <w:r>
        <w:rPr>
          <w:b/>
          <w:sz w:val="26"/>
          <w:szCs w:val="26"/>
        </w:rPr>
        <w:t>4,62 (Четыре рубля) 62 копейки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ерх-Ирмен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04, ОГРН 1035404495136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Верх-Ирменского сельсовета Ордынского района Новосибирской области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035 10 0000 120, л/с 0451301048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23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48:00Z</dcterms:modified>
  <cp:revision>3</cp:revision>
  <dc:subject/>
  <dc:title/>
</cp:coreProperties>
</file>