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                                               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iCs/>
          <w:color w:val="DDD9C3"/>
          <w:sz w:val="28"/>
          <w:szCs w:val="28"/>
          <w:lang w:eastAsia="ru-RU"/>
        </w:rPr>
      </w:pPr>
      <w:r>
        <w:rPr>
          <w:iCs/>
          <w:color w:val="DDD9C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ОГО РАЗВИТИЯ СИСТЕМ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РИНСКОГО СЕЛЬСОВЕТА ОРДЫНСКОГО РАЙОНА НОВОСИБИРСКОЙ ОБЛАСТИ НА 2024 - 2034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комплексного развития систем комму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 Спиринского сельсовета Ордынского района Новосибирской области на 2024 - 203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965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систем коммун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Спиринского сельсовета Ордынского района Новосибирской области на 2024 - 2034 годы</w:t>
            </w:r>
          </w:p>
        </w:tc>
      </w:tr>
      <w:tr>
        <w:trPr>
          <w:trHeight w:val="15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ая база разработки    </w:t>
              <w:br/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N 131-ФЗ "Об общих        </w:t>
              <w:br/>
              <w:t>принципах организации местного самоуправления в Российской</w:t>
              <w:br/>
              <w:t>Федерации";</w:t>
            </w:r>
          </w:p>
          <w:p>
            <w:pPr>
              <w:pStyle w:val="Normal"/>
              <w:rPr>
                <w:bCs/>
                <w:color w:val="22272F"/>
                <w:kern w:val="2"/>
                <w:sz w:val="28"/>
                <w:szCs w:val="28"/>
              </w:rPr>
            </w:pPr>
            <w:r>
              <w:rPr>
                <w:bCs/>
                <w:color w:val="22272F"/>
                <w:kern w:val="2"/>
                <w:sz w:val="28"/>
                <w:szCs w:val="28"/>
              </w:rPr>
              <w:t>Постановление Правительства РФ от 14 июня 2013 г. N 502 "Об утверждении требований к программам комплексного развития систем коммунальной инфраструктуры поселений, муниципальных округов, городских округов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Спиринского сельсовета Ордынского района Новосибирской области.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Ордынского района   Новосибирской области                                     </w:t>
            </w:r>
          </w:p>
        </w:tc>
      </w:tr>
      <w:tr>
        <w:trPr>
          <w:trHeight w:val="54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П «ЕУК ЖКХ» Ордынского района Новосибирской области</w:t>
            </w:r>
          </w:p>
        </w:tc>
      </w:tr>
      <w:tr>
        <w:trPr>
          <w:trHeight w:val="64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  </w:t>
              <w:br/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</w:tr>
      <w:tr>
        <w:trPr>
          <w:trHeight w:val="88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модернизация системы коммунальной инфраструктуры в муниципальном образовании Спиринский сельсовет Ордынского района Новосибирской области. Повышение качества предоставляемых коммунальных услуг потребителям.Улучшение состояния окружающей среды, создание</w:t>
              <w:br/>
              <w:t>благоприятных условий для проживания граждан.</w:t>
            </w:r>
          </w:p>
        </w:tc>
      </w:tr>
      <w:tr>
        <w:trPr>
          <w:trHeight w:val="88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объектов коммунальной инфраструктур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инского сельсовета. </w:t>
              <w:br/>
              <w:t xml:space="preserve">Обеспечение наиболее экономичным образом качественного и  </w:t>
              <w:br/>
              <w:t xml:space="preserve">надежного предоставления коммунальных услуг потребителям. </w:t>
              <w:br/>
              <w:t xml:space="preserve">Разработка конкретных мероприятий по повышению            </w:t>
              <w:br/>
              <w:t xml:space="preserve">эффективности и оптимальному развитию систем коммунальной </w:t>
              <w:br/>
              <w:t xml:space="preserve">инфраструктуры, повышение их инвестиционной               </w:t>
              <w:br/>
              <w:t xml:space="preserve">привлекательности.                                     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   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- 2034 годы                                      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       </w:t>
              <w:br/>
              <w:t xml:space="preserve">и источники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</w:t>
            </w:r>
            <w:r>
              <w:rPr>
                <w:iCs/>
                <w:sz w:val="28"/>
                <w:szCs w:val="28"/>
              </w:rPr>
              <w:t>МУП «ЕУК ЖКХ» Ордынского района Новосибирской области</w:t>
            </w:r>
            <w:r>
              <w:rPr>
                <w:sz w:val="28"/>
                <w:szCs w:val="28"/>
              </w:rPr>
              <w:t xml:space="preserve"> (далее ЖК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– 21690,92 тыс. рублей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йона – 433,82 тыс. руб.,                     </w:t>
              <w:br/>
              <w:t xml:space="preserve">областной бюджет – 21257,10 тыс. руб.,                   </w:t>
              <w:br/>
              <w:t xml:space="preserve">за счет средств ЖКХ – 0 тыс. руб.,       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  <w:br/>
              <w:t>результаты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надежности и качества предоставляемых           </w:t>
              <w:br/>
              <w:t xml:space="preserve">коммунальных услуг;                                       </w:t>
              <w:br/>
              <w:t xml:space="preserve">снижение уровня износа объектов коммунальной              </w:t>
              <w:br/>
              <w:t xml:space="preserve">инфраструктуры;                                           </w:t>
              <w:br/>
              <w:t>обеспечение инженерной инфраструктурой земельных участков,</w:t>
              <w:br/>
              <w:t xml:space="preserve">определенных для вновь строящегося жилищного фонда        </w:t>
              <w:br/>
              <w:t xml:space="preserve">и объектов соцкультбыта;                                  </w:t>
              <w:br/>
              <w:t xml:space="preserve">повышение эффективности финансово-хозяйственной           </w:t>
              <w:br/>
              <w:t xml:space="preserve">деятельности предприятий коммунального комплекса;         </w:t>
              <w:br/>
              <w:t xml:space="preserve">улучшение экологической ситуации                      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 </w:t>
              <w:br/>
              <w:t xml:space="preserve">контроля      </w:t>
              <w:br/>
              <w:t>за реализацией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Ордынского района Новосибир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эффективности реализации Программы администрацией Ордынского района Новосибирской области будет проводиться постоянный мониторинг выполнения мероприятий Програ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образование Спиринский сельсовет входит в состав Ордынского района Новосибирской области. Территория Спиринского сельсовета расположена в 140 км юго-западнее областного центра, г. Новосибирска и в 40 км северо-восточнее районного центра – поселок городского типа Ордын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Спиринского сельсовета расположено три населенных пункта – с. Спирино, д. Антоново, с. Усть-Алеус, с численностью населения на 01.01.2023г. – 925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комплексного развития систем коммунальной инфраструктуры Спиринского сельсовета Ордынского района Новосибирской области на 2024 - 2034 годы (далее по тексту - Программа) разработана в соответствии с документами территориального план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является важнейшим инструментом реализации положений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закон от 29.12.2014 N 458-ФЗ (ред. от 21.12.2021) "О внесении изменений в Федеральный закон "Об отходах производства и потребления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существление надежного и устойчивого обеспечения потребителей коммунальными услугами надлежащего качества, снижение износа объектов коммунальной инфраструктуры, обеспечение инженерной инфраструктурой земельных участков, определенных для вновь строящегося жилищного фон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основные направления развития коммунальной инфраструктуры: объектов электроснабжения, газоснабжения, водоснабжения, водоотведения, в соответствии с потребностями нового строительства в целях повышения качества услуг и улучшения экологии на территории Спиринского сельсовета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Данная Программа ориентирована на устойчивое развитие д. Антоново, с.Усть-Алеус, с.Спирино, в полной мере соответствует государственной политике реформирования жилищно-коммунального комплекса Российской Федерации. Предусмотренное Программой комплексного развитие систем коммунальной инфраструктуры позволит обеспечить рост объемов жилищного и социального строи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основанием для выдачи заданий по разработк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 тем, что Спиринский сельсовет Ордынского района Новосибирской области  из-за ограниченных возможностей местного бюджета не имеет возможности самостоятельно решить проблему реконструкции, модернизации и капитального ремонта объектов жилищно-коммунального хозяйства в целях улучшения качества предоставления коммунальных услуг, финансирование мероприятий Программы необходимо осуществлять за счет средств, областного, районного и местного бюджета, средств, полученных за счет регулируемых надбавок к ценам (тарифам) для потребителей и внебюджетных источников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раткая характеристика территории Спиринского сельсовета Ордынского района Новосибир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муниципального образования входят населенные пункты: село Спирино, деревня Антоново, село Усть-Але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рритория поселения площадью 24351 га расположена в южной части Новосибирской области на расстоянии 145 км от областного центра – города Новосибирска, в 40 км от районного центра – р.п. Ордынское. д. Антоново, с. Усть-Алеус, расположены в 11км от административного центра с. Спири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по состоянию на 01.01.2023 года составляет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.Спирино – 640 человека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.Антоново – 165 человек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.Усть-Алеус – 120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по сельсовету – 925, число хозяйств по сельсовету – 49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располагается общеобразовательная школа Спиринская ООШ. Так же имеются Спиринский ДК, Усть-Алеусский клуб. Спиринская врачебная амбулатория, Усть-Алеусский ФАП. Также расположены два промышленных предприятия, девять магаз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проблемы и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оставление жилищно-коммунальных услуг на территории д. Антоново, с. Усть-Алеус, с. Спирино осуществляет </w:t>
      </w:r>
      <w:r>
        <w:rPr>
          <w:iCs/>
          <w:sz w:val="28"/>
          <w:szCs w:val="28"/>
        </w:rPr>
        <w:t>МУП «ЕУК ЖКХ» Орды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u w:val="single"/>
        </w:rPr>
        <w:t>Теплоснабж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д. Антоново, с. Усть-Алеус, с. Спирино  в зоне одноэтажной застройки преобладает печное отопл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снабжение социальных объектов осуществляется от автономных котельн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u w:val="single"/>
        </w:rPr>
        <w:t xml:space="preserve">Водоснабж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.Спирино </w:t>
      </w:r>
      <w:r>
        <w:rPr>
          <w:sz w:val="27"/>
          <w:szCs w:val="27"/>
        </w:rPr>
        <w:t xml:space="preserve">Ордынского района осуществляет деятельность по предоставлению услуг водоснабжения </w:t>
      </w:r>
      <w:r>
        <w:rPr>
          <w:iCs/>
          <w:sz w:val="28"/>
          <w:szCs w:val="28"/>
        </w:rPr>
        <w:t>МУП «ЕУК ЖКХ» Ордынского района Новосибирской области</w:t>
      </w:r>
      <w:r>
        <w:rPr>
          <w:sz w:val="28"/>
          <w:szCs w:val="28"/>
        </w:rPr>
        <w:t xml:space="preserve"> имеет лицензию на право пользования недрами для добычи подземных вод, используемых для питьевого водоснабже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точником водоснабжения населения с. Спирино являются подземные воды из 1 артезианской скважи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93"/>
        <w:gridCol w:w="2729"/>
        <w:gridCol w:w="1623"/>
        <w:gridCol w:w="270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скважины, 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ность скважины м3/час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Н-0181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пирино, ул. Ленина 2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чество холодной воды, подаваемой потребителю, соответствует требованиям ГОСТ Р 51232-98 «Вода питьевая. Общие требования к организации и методам контроля качества» и СанПиН 2.1.4.1074-01 «Питьевая вод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Спиринского с/с входят д. Антоново, с. Усть-Алеус, проблемой системы водоснабжения МО является - дефицит воды для потребителей, не удовлетворяющий объем потребности в ресурсе жителей и объектов социально-бытовой и производственной сф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проводные сети с.Спирино состоят: из 1 скважины.  Система водоснабжения в с. Спирино не закольцов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кважина, находящаяся в с.Спирино, обслуживает водопровод протяженностью 2,39 км введена в эксплуатацию в 1983 году. Имеет внутри павильона скважины напорную установку (ёмкость), работающую в автоматическом режиме. Дебит скважины 4 куб.\час. Износ скважины 50 %. Скважина обслуживает объекты социальной инфраструктуры: амбулатория, аптека, котельная амбулатории, дом Культуры. Водопровод состоит из стальных труб диаметром 100 мм – 1,41 км, силами эксплуатирующей организации заменено с 1995 по 1999 годы 980,0 м на п/этиленовые трубы диаметром 100 мм – 0,58 км и 63 мм – 0,40 км, которые в процессе эксплуатации пришли в негодность. Износ составляет 100 % и требует замены труб на полиэтилен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с.Усть-Алеус Ордынского района Новосибирской области местного населения проживает 120 чел.  Имеются объекты социальной инфраструктуры: ФАП, клуб, 2 магазина.  Проблема с.Усть-Алеус состоит в отсутствии центрального водоснабжения. Население пользуется водой из частных колодцев. Для решения проблемы водоснабжения необходимо строительство водопровода протяженностью 200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еконструкция водопроводных сетей 2,7 к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водоподготовки, производительностью 1 куб.м/с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д.Антоново Ордынского района Новосибирской области местного населения проживает 165 чел. Имеются объекты социальной инфраструктуры: 2 магазина. Проблема д.Антоново состоит в отсутствии центрального водоснабжения Население пользуется водой из частных колодцев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4-2034г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ы водоснабжения с.Спирино Ордынского района Новосибирской об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50,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скважины в в д. Антоново Орды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00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егулирования данной Программы является система водоснабжения и качество питьевой воды, как основы жизни и деятельности людей, обеспечивающее экономическое, социальное и экологическое благополучие населения, проживающего на территории Спиринского сельсовет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хема водоснабжения размещена </w:t>
      </w:r>
      <w:r>
        <w:rPr>
          <w:sz w:val="28"/>
          <w:szCs w:val="28"/>
        </w:rPr>
        <w:t xml:space="preserve">на официальном сайте администрации Ордынского района Новосибирской области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</w:rPr>
          <w:t>https://ordynsk.nso.ru/page/2336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u w:val="single"/>
        </w:rPr>
        <w:t>Утилизация (захоронение) твердых отходов потребления и производст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>Загрязнение окружающей среды отходами производства и потребления является одной из наиболее серьезных экологических проблем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1 января 2019 года начала функционировать новая система обращения с твердыми коммунальными отходами. В Ордынском районе все виды услуг по работе с ТКО оказывает региональный оператор МУП «САХ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ача регионального оператора МУП «САХ» - выстроить принцип «единого окна» в рамках системы работы с ТКО, то есть контролировать все этапы вывоза, транспортировки, захоронения твердых коммунальных отходов на территории НСО. Также в обязанности компании входит контроль перевозчиков, заключение и ведение договоров, ликвидация несанкционированных свалок. </w:t>
      </w:r>
      <w:r>
        <w:rPr>
          <w:iCs/>
          <w:sz w:val="28"/>
          <w:szCs w:val="28"/>
        </w:rPr>
        <w:t>Прием и захоронение твердых отходов жизнедеятельности населения и предприятий поселения производится на полигоне ТКО ООО «Управляющая компания «Полигон»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u w:val="single"/>
        </w:rPr>
        <w:t>Организация контейнерных площадок на территории Спиринского сельсовета с установкой контейнеро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: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контейнерных площадок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контейн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специализированной техники для сбора, вывоза и захоронения Т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  <w:t>2.5. Газоснабжение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разработана внутрипоселковая схема газоснабжения с.Спирино. с.Спирино включено в программу газификации регионов до 2025 года.</w:t>
      </w:r>
    </w:p>
    <w:p>
      <w:pPr>
        <w:pStyle w:val="Style2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внутрипоселковая схема газоснабжения д.Антоново, с.Усть-Алеус, в 2023 году направлено письмо Губернатору, в МЖКХиЭ для включения в программу газификации регионов на 2025-2030 годы строительства газовых сетей в поселениях.</w:t>
      </w:r>
    </w:p>
    <w:p>
      <w:pPr>
        <w:pStyle w:val="Style2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газоснабжения размещена на официальном сайте администрации Ордынского района Новосибирской области в информационно-телекоммуникационной сети «Интернет» https://ordynsk.nso.ru/gas/Pages/default.asp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рограммы направлены на достижение целей Программы — снижение уровня общего износа основных фондов, улучшение качества предоставляемых жилищно-коммунальных услуг, улучшения экологической обстановки на территории Спирин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редусматрив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ечня объектов, подлежащих реконструкции, модернизации, капитальному ремон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ежегодного объема средств, выделяемых из местного бюджета на реализацию мероприятий Программы на осуществление долевого финансирования реконструкции, модернизации и капитального ремонта объектов коммунальной инфраструктуры в целях обеспечения качества предоставляемых жилищно-коммун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акета документов для получения субсидии из областного бюджета на осуществление долевого финансирования реконструкции, модернизации и капитального ремонта объектов коммунальной инфраструктуры в соответствии с порядком предоставления субсидий бюджетам муниципальных образований в целях обеспечения качества предоставляемых жилищно-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ных мероприятий будет достигнут положительный социально-экономический эффект, выражающийся в улучшении качества предоставляемых коммунальных услуг по водоснабжению, и утилизации ТКО. В связи с модернизацией оборудования будет повышено качество и надежность предоставления коммунальных услуг на территории с. Спирино Орды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м итогом реализации программы станет снижение социальной напряженности вследствие реального улучшения условий проживания населения в связи с повышением качества предоставляемых 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альной инфраструктуры позволит предприятиям коммунального хозяйства обеспечить потребности в дополнительном предоставлении услуг по водоснабжению, а также позволит обеспечить качественное бесперебойное предоставление коммунальных услуг потребител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реализовываться предусматривает финансирование из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йонного бюдже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рганизаций 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из областного бюджета предусматривается в виде субсидий местному бюджету на условиях софинансирования в рамках долгосрочных целевых программ, действующих на территории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носят прогнозный характ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ценка эффективности осуществления и ожидаемые результаты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позволи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жителей поселения бесперебойным, безопасным предоставлением коммунальных услуг (электроснабжения, водоснабжения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этапно восстановить ветхие инженерные сети и другие объекты жилищно-коммунального хозяйства посел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ежегодные потери воды в системе водоснабжения и теплоснабж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ческую обстановку на территории Спиринского сельсовет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безопасности дорожного движения </w:t>
      </w:r>
    </w:p>
    <w:p>
      <w:pPr>
        <w:pStyle w:val="Normal"/>
        <w:keepNext w:val="true"/>
        <w:tabs>
          <w:tab w:val="clear" w:pos="708"/>
          <w:tab w:val="left" w:pos="3719" w:leader="none"/>
        </w:tabs>
        <w:ind w:left="1287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719" w:leader="none"/>
        </w:tabs>
        <w:ind w:left="567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5.1. Перспективная схема водоснабжения</w:t>
      </w:r>
    </w:p>
    <w:p>
      <w:pPr>
        <w:pStyle w:val="Normal"/>
        <w:keepNext w:val="true"/>
        <w:tabs>
          <w:tab w:val="clear" w:pos="708"/>
          <w:tab w:val="left" w:pos="37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ставленных проектов и мероприятий в сфере водоснабжения позволит:</w:t>
      </w:r>
    </w:p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высить надежность систем водоснабжени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сить экологическую безопасность в муниципальном образован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сить качество питьевой воды в соответствии с установленными нормативам СанПиН;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низить уровень потерь воды;</w:t>
        <w:tab/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ократить эксплуатационные расходы на единицу продук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ступность подключения к системе новых потребителей в условиях его роста.</w:t>
      </w:r>
    </w:p>
    <w:p>
      <w:pPr>
        <w:pStyle w:val="211"/>
        <w:spacing w:lineRule="auto" w:line="240" w:before="0" w:after="0"/>
        <w:ind w:left="0" w:right="0" w:hanging="0"/>
        <w:jc w:val="center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211"/>
        <w:spacing w:lineRule="auto" w:line="240" w:before="0" w:after="0"/>
        <w:ind w:left="0" w:right="0" w:hanging="0"/>
        <w:jc w:val="center"/>
        <w:rPr>
          <w:bCs/>
          <w:spacing w:val="0"/>
          <w:szCs w:val="28"/>
        </w:rPr>
      </w:pPr>
      <w:r>
        <w:rPr>
          <w:bCs/>
          <w:spacing w:val="0"/>
          <w:szCs w:val="28"/>
        </w:rPr>
        <w:t>5.2. Перспективная схема развития системы утилизации Т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анитарного состояния сельски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и последующее уменьшение образования бытовых и промышленных отходов на территории с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го состояния муниципального образования Спиринского сельсовета Ордын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Управление реализацией Программы и контроль за ходом ее ис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осуществляет контроль за ходом реализации Программы, обеспечивает согласование действий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е из местного бюджета и бюджетов других уровней для финансирования Программы на очередной финансовый год, а также подготавливает информацию о ходе реализации Программы за отчетный квартал и за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, качестве реализуемых программных мероприятий, сроках исполнения муниципальных контр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ных мероприятий в установленном порядке отчитываются перед заказчиком о целевом использовании выделенных им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заказчика, разработчиков Программы.</w:t>
      </w:r>
    </w:p>
    <w:p>
      <w:pPr>
        <w:sectPr>
          <w:footerReference w:type="default" r:id="rId5"/>
          <w:type w:val="nextPage"/>
          <w:pgSz w:w="11906" w:h="16838"/>
          <w:pgMar w:left="1361" w:right="565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1417"/>
        <w:gridCol w:w="1276"/>
        <w:gridCol w:w="1134"/>
        <w:gridCol w:w="1276"/>
        <w:gridCol w:w="1417"/>
        <w:gridCol w:w="1559"/>
        <w:gridCol w:w="308"/>
        <w:gridCol w:w="1253"/>
        <w:gridCol w:w="236"/>
      </w:tblGrid>
      <w:tr>
        <w:trPr>
          <w:trHeight w:val="330" w:hRule="atLeast"/>
        </w:trPr>
        <w:tc>
          <w:tcPr>
            <w:tcW w:w="1278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Приложени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19" w:leader="none"/>
              </w:tabs>
              <w:ind w:left="851" w:hanging="0"/>
              <w:rPr/>
            </w:pPr>
            <w:r>
              <w:rPr/>
              <w:t>Финансовые потребности для реализации программ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 финансирова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 xml:space="preserve">на 2024 г. </w:t>
              <w:br/>
              <w:t>тыс. руб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на 2025 г.</w:t>
              <w:br/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на 2026 г.</w:t>
              <w:br/>
              <w:t>тыс. руб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 xml:space="preserve">на 2027г. </w:t>
              <w:br/>
              <w:t>тыс. руб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8 г.</w:t>
              <w:br/>
              <w:t>тыс. руб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на 2029-2034гг.</w:t>
              <w:br/>
              <w:t>тыс. руб.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124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троительство объектов коммунальной инфраструктуры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8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8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68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КХ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24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одернизация (реконструкция) объектов коммунальной инфраструктуры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8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3,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77,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77,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КХ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0,9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690,9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257,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68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77,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КХ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90,9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0,9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709" w:gutter="0" w:header="0" w:top="360" w:footer="692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pacing w:val="-5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Noto Sans;Arial" w:cs="Noto Sans;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Noto Sans;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;Ari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Arial" w:cs="Times New Roman CYR"/>
      <w:color w:val="auto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480" w:before="0" w:after="12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Style20">
    <w:name w:val="Обычный (веб)"/>
    <w:basedOn w:val="Normal"/>
    <w:qFormat/>
    <w:pPr>
      <w:spacing w:before="150" w:after="225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1A6E6BE2B1B9C4E2852AF66B9B1D99E3B65A33A87FA54CA7E633ABCD35604A17FF846572F6136FtEBBJ" TargetMode="External"/><Relationship Id="rId4" Type="http://schemas.openxmlformats.org/officeDocument/2006/relationships/hyperlink" Target="https://ordynsk.nso.ru/page/2336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41:00Z</dcterms:created>
  <dc:creator>selsovet</dc:creator>
  <dc:description/>
  <cp:keywords/>
  <dc:language>en-US</dc:language>
  <cp:lastModifiedBy>User</cp:lastModifiedBy>
  <cp:lastPrinted>2001-01-01T04:41:00Z</cp:lastPrinted>
  <dcterms:modified xsi:type="dcterms:W3CDTF">2024-04-01T05:02:00Z</dcterms:modified>
  <cp:revision>3</cp:revision>
  <dc:subject/>
  <dc:title>Утверждена</dc:title>
</cp:coreProperties>
</file>