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2423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1-ый переулок Ильича, д. 8 (код объекта –Н-ТП/У-510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ом квартале 54:20:022609, площадь 41 кв.м.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ного участка с кадастровым номером 54:20:000000:2320, местоположение: Новосибирская область, Ордынский район, п. Чернаково, пер. 1-й Ильича, площадь 38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79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8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6,29 (Шесть рублей) 29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320, площадь 38 кв.м., местоположение: Новосибирская область, Ордынский район, п. Чернаково, пер. 1-й Ильич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2534,42 (КС)/3174(S ЗУ)х38 (S ЧЗУ)х0,01%х49=</w:t>
      </w:r>
      <w:r>
        <w:rPr>
          <w:b/>
          <w:sz w:val="27"/>
          <w:szCs w:val="27"/>
        </w:rPr>
        <w:t>0,74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Ноль рублей) 74 копейки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55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1-22T07:48:00Z</dcterms:modified>
  <cp:revision>3</cp:revision>
  <dc:subject/>
  <dc:title/>
</cp:coreProperties>
</file>