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bookmarkStart w:id="0" w:name="sub_1000"/>
      <w:bookmarkEnd w:id="0"/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ТВЕРЖДЕНЫ</w:t>
        <w:br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0%D0%90%D0%A1%D0%9F%D0%9E%D0%A0%D0%AF%D0%96%D0%95%D0%9D%D0%98%D0%AF%202019%D0%B3%5C%D0%A0%D0%B0%D1%81%D0%BF%D0%BE%D1%80%D1%8F%D0%B6%D0%B5%D0%BD%D0%B8%D0%B5%20%D0%93%D1%83%D0%B1%D0%B5%D1%80%D0%BD%D0%B0%D1%82%D0%BE%D1%80%D0%B0%20%D0%9D%D0%BE%D0%B2%D0%BE%D1%81%D0%B8%D0%B1%D0%B8%D1%80%D1%81%D0%BA%D0%BE%D0%B9%20%D0%BE%D0%B1%D0%BB%D0%B0%D1%81%D1%82%D0%B8%20%D0%BE%D1%82%209%20%D1%81%D0%B5%D0%BD%D1%82%D1%8F%D0%B1%D1%80%D1%8F%202019%20%D0%B3%20N%20189%20%D1%80%20%D0%9E%20%D1%81%D0%BE.rtf" \l "sub_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Style14"/>
          <w:color w:val="000000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58825</wp:posOffset>
            </wp:positionH>
            <wp:positionV relativeFrom="paragraph">
              <wp:posOffset>13716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rPr>
          <w:sz w:val="14"/>
          <w:szCs w:val="28"/>
        </w:rPr>
      </w:pPr>
      <w:bookmarkStart w:id="1" w:name="sub_1000"/>
      <w:bookmarkEnd w:id="1"/>
      <w:r>
        <w:rPr>
          <w:rStyle w:val="Style15"/>
          <w:b w:val="false"/>
          <w:bCs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</w:rPr>
      </w:pPr>
      <w:bookmarkStart w:id="2" w:name="P32"/>
      <w:bookmarkEnd w:id="2"/>
      <w:r>
        <w:rPr>
          <w:sz w:val="28"/>
        </w:rPr>
        <w:t xml:space="preserve">Значения базовых нормативов </w:t>
      </w:r>
    </w:p>
    <w:p>
      <w:pPr>
        <w:pStyle w:val="Normal"/>
        <w:jc w:val="center"/>
        <w:rPr/>
      </w:pPr>
      <w:r>
        <w:rPr>
          <w:sz w:val="28"/>
        </w:rPr>
        <w:t>затрат, корректирующих коэффициентов, нормативные затраты на единицу объема услуги на оказание муниципальных услуг по реализации основных общеобразовательных программ дошкольного образования, начального, основного и среднего общего образования по МБОУ Верх-Ирменская СОШ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689"/>
        <w:gridCol w:w="728"/>
        <w:gridCol w:w="142"/>
        <w:gridCol w:w="850"/>
        <w:gridCol w:w="426"/>
        <w:gridCol w:w="283"/>
        <w:gridCol w:w="1134"/>
        <w:gridCol w:w="141"/>
        <w:gridCol w:w="284"/>
        <w:gridCol w:w="1418"/>
      </w:tblGrid>
      <w:tr>
        <w:trPr/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оставляющие базовых нормативов затрат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базовых нормативов затрат, рублей</w:t>
            </w:r>
          </w:p>
        </w:tc>
      </w:tr>
      <w:tr>
        <w:trPr/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Реализация основных общеобразовательных программ</w:t>
            </w:r>
          </w:p>
        </w:tc>
      </w:tr>
      <w:tr>
        <w:trPr/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чальное общее образ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сновно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реднее общее образование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en-US" w:eastAsia="en-US"/>
              </w:rPr>
              <w:t>7 148 400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0 270 118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8 957 0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 837 657,2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приобретение учебной литературы, периодических изданий, издательских и полиграфических услуг, электронных изданий, непосредственно связанных с оказанием соответствующей муниципальной услуг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01 9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79 052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59 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3 728,0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коммунальные услуги, в том числе затраты на холодное и горячее водоснабжение и водоотведение, теплоснабжение, электроснабжение, газоснабжение и котельно-печное топливо, содержание объектов недвижимого имущества (в том числе затраты на арендные платежи), содержание объектов особо ценного движимого имущества, приобретение услуг связи, в том числе затраты на местную, междугороднюю и международную телефонную связь, интернет, прочие общехозяйственные нуж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82 235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06 481,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 488 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44 305,65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работников образовательной организации, которые не принимают непосредственного участия в оказании муниципальной услуги (административно-хозяйственного, учебно-вспомогательного персонала и иных работников, осуществляющих вспомогательные функции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 879 864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 315 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15 301,0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БАЗОВЫХ НОРМАТИВОВ ЗАТРА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3 444 235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6 641 761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0 678 2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 983 653,00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корректирующих коэффициентов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Реализация основных общеобразовательных программ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чальное общее образ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сновное общее образ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реднее общее образ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траслевой корректирующий коэффициен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Территориальный корректирующий коэффициен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 xml:space="preserve">    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ормативные затраты на единицу объема муниципальной услуги (чел)</w:t>
            </w:r>
          </w:p>
        </w:tc>
      </w:tr>
      <w:tr>
        <w:trPr/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оставляющие нормативных затрат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начения нормативных затрат, рублей</w:t>
            </w:r>
          </w:p>
        </w:tc>
      </w:tr>
      <w:tr>
        <w:trPr/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Реализация основных общеобразовательных программ</w:t>
            </w:r>
          </w:p>
        </w:tc>
      </w:tr>
      <w:tr>
        <w:trPr/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Начальное общее образова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Основное общее образов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реднее общее образование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3 694,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3 213,0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2 355,3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76569,05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приобретение учебной литературы, периодических изданий, издательских и полиграфических услуг, электронных изданий, непосредственно связанных с оказанием соответствующей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 050,5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 964,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 518,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 072,00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коммунальные услуги, в том числе затраты на холодное и горячее водоснабжение и водоотведение, теплоснабжение, электроснабжение, газоснабжение и котельно-печное топливо, содержание объектов недвижимого имущества (в том числе затраты на арендные платежи), содержание объектов особо ценного движимого имущества, приобретение услуг связи, в том числе затраты на местную, междугороднюю и международную телефонную связь, интернет, прочие общехозяйственные нуж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 940,5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 178,6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5 681,8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6 012,74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Затраты на оплату труда и начисления на выплаты по оплате труда работников образовательной организации, которые не принимают непосредственного участия в оказании муниципальной услуги (административно-хозяйственного, учебно-вспомогательного персонала и иных работников, осуществляющих вспомогательные функции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4 921,5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0 289,2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1 470,86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ИТОГО НОРМАТИВНЫЕ ЗАТРАТЫ НА ЕДИНИЦУ ОБЪЕМА УСЛУГИ (че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38 600,3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86 226,7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7 092,4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24 318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1-11T05:56:00Z</dcterms:modified>
  <cp:revision>18</cp:revision>
  <dc:subject/>
  <dc:title/>
</cp:coreProperties>
</file>