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right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СТАВ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/>
          <w:bCs/>
          <w:sz w:val="27"/>
          <w:szCs w:val="27"/>
        </w:rPr>
        <w:t xml:space="preserve">комиссии </w:t>
      </w:r>
      <w:r>
        <w:rPr>
          <w:b/>
          <w:sz w:val="27"/>
          <w:szCs w:val="27"/>
        </w:rPr>
        <w:t>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отопительному периоду 2024/2025 год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5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ус Ю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заместитель главы администрации Ордынского района Новосибирской области, председател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льбе Сталина Анатол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жилищно-коммунального хозяйства администрации Ордынского района Новосибирской области, заместитель председателя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овко Георги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отдела жилищно-коммунального хозяйства администрации Ордынского района Новосибирской области, секретар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екк Андре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дынского РЭС филиала ПЭС АО «РЭС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нина Ольг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унитарного предприятия Ордынского района Новосибирской области «Единая управляющая компания жилищно-коммунальным хозяйством»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онов Денис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ректор открытого акционерного общества «Теплоэнергия плюс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рбетьев Павел Ю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ный специалист ГО и ЧС администрации Ордынского района Новосибирской област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йхреб Андрей Абр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унитарного предприятия «Ордынское»  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йко Витали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унитарного предприятия жилищно-коммунального хозяйства «Ирменское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ый инспектор Сибирского управления Федеральной службы по экологическому, технологическому и атомному надзору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highlight w:val="yellow"/>
              </w:rPr>
            </w:pPr>
            <w:r>
              <w:rPr>
                <w:color w:val="000000"/>
                <w:sz w:val="27"/>
                <w:szCs w:val="27"/>
                <w:highlight w:val="yell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спектор Государственной жилищной инспекции Новосибирской области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firstLine="70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ы муниципальных образований поселений Ордынского района Новосибирской области (по согласованию).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30:00Z</dcterms:created>
  <dc:creator>Комп</dc:creator>
  <dc:description/>
  <cp:keywords/>
  <dc:language>en-US</dc:language>
  <cp:lastModifiedBy>User</cp:lastModifiedBy>
  <cp:lastPrinted>2023-03-06T14:51:00Z</cp:lastPrinted>
  <dcterms:modified xsi:type="dcterms:W3CDTF">2024-03-28T08:35:00Z</dcterms:modified>
  <cp:revision>3</cp:revision>
  <dc:subject/>
  <dc:title/>
</cp:coreProperties>
</file>