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lang w:eastAsia="ru-RU"/>
        </w:rPr>
      </w:pPr>
      <w:r>
        <w:rPr>
          <w:color w:val="DDD9C3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Cs/>
          <w:color w:val="DDD9C3"/>
          <w:sz w:val="28"/>
          <w:szCs w:val="28"/>
          <w:lang w:eastAsia="ru-RU"/>
        </w:rPr>
      </w:pPr>
      <w:r>
        <w:rPr>
          <w:bCs/>
          <w:color w:val="DDD9C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оверки готовности теплоснабжающих, теплосетевых организаций, объектов жилищного фонда и социально-культурной сферы Орды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опительному периоду 2024/2025 год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Объекты, подлежащие провер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теплоснабжающие организации, теплосетевые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требители тепловой энергии: жилищный фонд и объекты социально-культурной сфе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Сроки проведения проверк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теплоснабжающие организации, теплосетевые организации: до 13.09.2024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жилищный фонд: до 13.09.2024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ъекты социально-культурной сферы: до 13.09.2024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 оценке готовности муниципальных образований к отопительному периоду 2024-2025 г.г. комиссия проверяет следующие документы: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3.1. План действий по ликвидации последствий аварийных ситуаций с применением электронного моделирования аварийных ситуаций;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3.2. Документы, подтверждающие наличия системы мониторинга состояния системы теплоснабжения;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3.3. Документы, подтверждающие наличия механизма оперативно-диспетчерского управления в системе теплоснабжения;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4. Выполнение требований Правил оценки готовности к отопительному периоду, утверждённых приказом Министрества энергетики Российской Федерации от 12 марта 2013 г. № 103, по оценке готовности к отопительному периоду теплоснабжающих и теплосетевых организаций, а также потребителей тепловой энергии: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4.1. А</w:t>
      </w:r>
      <w:r>
        <w:rPr>
          <w:sz w:val="28"/>
          <w:szCs w:val="28"/>
        </w:rPr>
        <w:t xml:space="preserve">кты проверки готовности к прохождению отопительного периода и паспортов готовности всех теплоснабжающих организаций к работе в отопительный период; 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4.2. А</w:t>
      </w:r>
      <w:r>
        <w:rPr>
          <w:sz w:val="28"/>
          <w:szCs w:val="28"/>
        </w:rPr>
        <w:t>кты проверки готовности к прохождению отопительного периода и паспортов готовности всех потребителей тепловой энергии к работе в отопительный период;</w:t>
      </w:r>
    </w:p>
    <w:p>
      <w:pPr>
        <w:pStyle w:val="FORMATTEX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рамках проверки выполнения мероприятий, предусмотренных пунктом 4 настоящей Программы, необходимо проверить следующие вопросы:</w:t>
      </w:r>
    </w:p>
    <w:p>
      <w:pPr>
        <w:pStyle w:val="FORMATTEX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аличие распорядительного документа о назначении в установленном порядке комиссии по проверке готовности теплоснабжающих, теплосетевых организаций и потребителей тепловой энергии к работе в отопительный период;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 xml:space="preserve">5.2. Наличие программ проведения </w:t>
      </w:r>
      <w:r>
        <w:rPr>
          <w:sz w:val="28"/>
          <w:szCs w:val="28"/>
        </w:rPr>
        <w:t>проверки готовности к отопительному периоду теплоснабжающих, теплосетевых организаций и потребителей тепловой энергии, утверждённой руководителем (заместителем руководителя) администрации муниципального образования;</w:t>
      </w:r>
    </w:p>
    <w:p>
      <w:pPr>
        <w:pStyle w:val="FORMATTEX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Наличие бесхозных тепловых сетей, источников тепловой энергии и меры, предпринятые органами местного самоуправления поселений или городских округов для определения эксплуатирующей теплосетевой организации;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 xml:space="preserve">5.4. Наличие графиков аварийного </w:t>
      </w:r>
      <w:r>
        <w:rPr>
          <w:sz w:val="28"/>
          <w:szCs w:val="28"/>
        </w:rPr>
        <w:t>ограничений режимов потребления тепловой энергии потребителей, согласованных с органами местного самоуправления поселения, городского округа (порядок ограничения, прекращения подачи тепловой энергии при возникновении (угрозе возникновения) аварийных ситуаций в системе теплоснабжения определён Правилами организации теплоснабжения в Российской Федерации, утверждёнными постановлением Правительства Российской Федерации от 8 августа 2012 г. (пункты 104-109));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5. Наличие подтверждающих документов о соответствии </w:t>
      </w:r>
      <w:r>
        <w:rPr>
          <w:color w:val="000001"/>
          <w:sz w:val="28"/>
          <w:szCs w:val="28"/>
        </w:rPr>
        <w:t>фактического запаса топлива муниципального образования утвержденным нормативам;</w:t>
      </w:r>
    </w:p>
    <w:p>
      <w:pPr>
        <w:pStyle w:val="FORMATTEX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Наличие перечня теплоснабжающих и теплосетевых организаций, осуществляющих деятельность в сфере теплоснабжения на территории муниципального образования;</w:t>
      </w:r>
    </w:p>
    <w:p>
      <w:pPr>
        <w:pStyle w:val="FORMATTEX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Наличие перечня потребителей тепловой энергии, в отношении которых проводится проверка готовности к отопительному периоду;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8. Наличие порядка </w:t>
      </w:r>
      <w:r>
        <w:rPr>
          <w:color w:val="000000"/>
          <w:spacing w:val="5"/>
          <w:sz w:val="28"/>
          <w:szCs w:val="28"/>
        </w:rPr>
        <w:t>ликвидации аварийных ситуаций в системах теплоснабжения с учётом взаимодействия тепло-, электро-, топливо-, водоснабжающих организаций</w:t>
      </w:r>
      <w:r>
        <w:rPr>
          <w:color w:val="000000"/>
          <w:spacing w:val="3"/>
          <w:sz w:val="28"/>
          <w:szCs w:val="28"/>
        </w:rPr>
        <w:t>, потребителей тепловой энергии, ремонтных, строительных, транспортных организаций</w:t>
      </w:r>
      <w:r>
        <w:rPr>
          <w:color w:val="000000"/>
          <w:spacing w:val="-1"/>
          <w:sz w:val="28"/>
          <w:szCs w:val="28"/>
        </w:rPr>
        <w:t>, а также органов местного самоуправления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5.9. Наличие соглашения об управлении системой теплоснабжения, заключенного в порядке, установленном Федеральным законом от 27 июля 2010 г. №190-ФЗ «О теплоснабжении» (часть 5 и часть 6 статьи 18)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5.10. Документы о наличии (отсутствии) бесхозных тепловых сетей, источников тепловой энергии, предпринятые органами местного самоуправления меры для определения эксплуатирующей теплосетевой организации.</w:t>
      </w:r>
    </w:p>
    <w:p>
      <w:pPr>
        <w:pStyle w:val="FORMATTEXT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 xml:space="preserve">6. При наличии информации о фактах нарушений требований по готовности к отопительному периоду теплоснабжающими, теплосетевыми организациями, потребителями тепловой энергии </w:t>
      </w:r>
      <w:r>
        <w:rPr>
          <w:sz w:val="28"/>
          <w:szCs w:val="28"/>
        </w:rPr>
        <w:t>комиссия проверяет наличие следующих документов: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1. Температурный график на предстоящий отопительный период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2. График ограничения теплоснабжения при дефиците тепловой мощности тепловых источников и пропускной способности тепловых сетей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3. Расчёт допустимого времени устранения аварийных нарушений теплоснабжения жилых домов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4. График проверки знаний, утверждённый ответственным за исправное состояние и безопасную эксплуатацию тепловых энергоустановок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5. График обучения (аттестации) сотрудников, занимающих должности, подлежащих обязательному обучению и аттестации в контрольных и надзорных органах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6. Приказ о назначении ответственного за исправное состояние и безопасную эксплуатацию тепловых энергоустановок организации и его заместителя, а также в структурных подразделениях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7. Приказ о назначении ответственного за электрохозяйство организации (подразделений) и его заместителя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8. Протоколы проверки знаний (аттестации), удостоверения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9. Утверждённый перечень эксплуатационной документации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10. Инструкции по эксплуатации тепловых энергоустановок и сетей, а так же должностные инструкции на рабочих местах и инструкции по охране труда согласно утверждённому перечню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11. Распорядительный</w:t>
        <w:tab/>
        <w:t>документ об утверждении норм обеспечения средствами индивидуальной и коллективной защиты, спецодеждой персонала котельных и тепловых сетей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12. Утверждённый перечень комплектации инструментами и оснасткой, необходимых для производства работ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13. Утверждённый перечень комплектации оперативно-дежурного персонала средствами связи и транспортом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14. Утверждённый перечень аварийного запаса расходных материалов и запасных частей на котельных и тепловых сетях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15. Оперативный план тушения пожара на котельной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16. Технический отчёт о наладке тепловых сетей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17. Договор теплоснабжения, содержащий разделы по организации контроля режимов потребления тепловой энергии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18. Договор теплоснабжения, содержащий разделы по организации контроля показателей качества теплоносителя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19. Акты ввода в эксплуатацию узлов учёта тепловой энергии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20.Графики проведения гидравлических и тепловых испытаний тепловых сетей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21. Акты гидравлических и тепловых испытаний  тепловых сетей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22. План подготовки к работе в отопительный период.,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23. Отчёт о выполнении плана подготовки к работе в отопительный период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24. График ремонта систем приёма и разгрузки топлива, топливоприготовления и топливоподачи, акты выполнения ремонтных работ систем приёма и разгрузки топлива, топливоприготовления и топливоподачи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25. Акты освидетельствования и испытания машин и механизмов, оборудования и приспособлений топливных складов и топливоподачи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26. Акты (заключения) технического обследования резервуаров хранения жидкого топлива и выполнение предложений по выполнению ремонтных работ и режима дальнейшей эксплуатации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27. Приказ о назначении лица, ответственного за газовое хозяйство (для котельных использующих газ в качестве основного топлива)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28. График химконтроля за водно-химическим режимом котельных и тепловых сетей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29. Отчёт о наладке водно-химического режима котельной и отбор проб отложений и шлама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30. Акты контроля состояния металла тепловых сетей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31. Акт (технический отчёт) о проведении технического диагностирования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32. Заключение экспертизы промышленной безопасности (на ОПО)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33. Паспорта тепловых энергоустановок, содержащие положительные результаты технического освидетельствования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34. Графики текущих и капитальных ремонтов тепловых сетей и источников тепловой энергии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35. Отчет о выполнении графика текущих и капитальных ремонтов тепловых сетей и источников тепловой энергии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36. Распорядительный документ о назначении рабочей комиссии по приёмке тепловых энергоустановок из капитального ремонта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37. Акт осеннего осмотра зданий и сооружений тепловых энергоустановок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38. Утверждённый в установленном порядке расчёт нормативных запасов топлива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39. Акты инвентаризации топлива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40. Договоры поставки топлива, не допускающие перебоев поставки и снижения установленных нормативов запасов топлива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41. Акт о соответствии качества топлива проекту котельной и установленному котельному оборудованию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42. Сертификаты на топливо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43. Акт о разграничении эксплуатационной ответственности между потребителями тепловой энергии, теплоснабжающими и теплосетевыми организациями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44. Акт о разграничении балансовой принадлежности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45. Отчет о выполнении предписаний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46. Акт осмотра и проверки работоспособности (состояния) автоматических регуляторов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47. Акты промывки теплообменного оборудования тепловых пунктов, акты промывки систем отопления зданий и сооружений, акты промывки трубопроводов и теплообменного оборудования систем вентиляции, акты очистки и промывки дренажей тепловых сетей канальной прокладки (при наличии их в проекте)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48. Режимные карты для тепловых пунктов теплопотребляющих установок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49. Годовой план-график ремонта систем теплопотребления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50. Акты промывки тепловых сетей потребителя, акты испытания тепловых сетей потребителя на прочность и плотность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51. Акт о состоянии теплопроводов тепловой сети, принадлежащих потребителю тепловой энергии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52. Акты приемки оборудования из ремонта с оценками качества отремонтированного оборудования и качества выполнения ремонтных работ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53. Акты осмотра зданий (чердаки, лестничные клетки, подвалы, двери, остекление), акты проверки готовности центральных тепловых пунктов к отопительному периоду, акты проверки готовности индивидуальных тепловых пунктов к отопительному периоду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54. Акты ввода в эксплуатацию приборов учета и акты периодической поверки приборов учета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55. Акт проверки работоспособности защит систем теплопотребления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56. Акты проверки состояния трубопроводов, арматуры и тепловой изоляции в пределах тепловых пунктов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57. Акт проверки наличия паспортов тепловых энергоустановок, принципиальных схем и инструкций для обслуживающего персонала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58. Акт присоединения систем теплопотребления к сетям теплоснабжения согласно техническим условиям и условиям договора теплоснабжения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59. Акт проверки на плотность оборудования тепловых пунктов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60. Акт проверки наличия пломб на расчетных шайбах и соплах элеваторов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61. Справка о задолженности за поставленные тепловую энергию (мощность), теплоноситель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62.  Справка из организации-потребителя о наличии укомплектованного штата ремонтного персонала или договор на техническое обслуживание и ремонт тепловых энергоустановок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63. Перечень оборудования тепловых энергоустановок, подлежащего планово-предупредительному ремонту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64. Перечень аварийного запаса расходных материалов и запасных частей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65. Акты испытаний на плотность и прочность систем теплопотребления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66. Акты проведения промывок оборудования теплопотребляющих установок перед проведением испытаний на плотность и прочность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67. Справка о параметрах надежности теплоснабжения потребителя тепловой энергии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1"/>
          <w:sz w:val="28"/>
          <w:szCs w:val="28"/>
        </w:rPr>
      </w:pPr>
      <w:r>
        <w:rPr>
          <w:bCs/>
          <w:color w:val="000001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31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4-03-28T08:34:00Z</dcterms:modified>
  <cp:revision>3</cp:revision>
  <dc:subject/>
  <dc:title/>
</cp:coreProperties>
</file>