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67030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4/2025 год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68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пределяет задачи, функции, права и порядок работы 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Комиссия является коллегиальным органом администрации Ордынского района Новосибирской области по вопросам подготовки теплоснабжающих, теплосетевых организаций и потребителей тепловой энергии, расположенных на территории Ордынского района Новосибирской области (далее – организации), к отопительному периоду 2024/202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Состав комиссии утверждается постановлением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 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и иными правовыми актами Российской Федерации, Новосибирской области, муниципальными правовыми актами Ордынского района Новосибирской област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75"/>
      <w:bookmarkEnd w:id="1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задачи и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ение взаимодействия органов местного самоуправления с организациями по подготовке и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работе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 Реализация единой политики на территории Ордынского района Новосибирской области по вопросам проведения проверки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 Осуществление оценки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 Проведение проверки выполнения организациями требований по готовности к отопительному периоду, установленных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отовности к отопительному периоду, утвержденными приказом Министерства энергетики Российской Федерации от 12.03.2013 № 103</w:t>
      </w:r>
      <w:r>
        <w:rPr>
          <w:sz w:val="27"/>
          <w:szCs w:val="28"/>
        </w:rPr>
        <w:t>«Об утверждении Правил оценки готовности к отопительному периоду»</w:t>
      </w:r>
      <w:r>
        <w:rPr>
          <w:sz w:val="28"/>
          <w:szCs w:val="28"/>
        </w:rPr>
        <w:t xml:space="preserve"> (далее – требования по готовности к отопительному период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 Рассмотрение документов, подтверждающих выполнение организациями требований по готовност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 Проведение осмотров объектов, подлежащих провер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 Составление акта проверки и паспорта готовности организаций к отопительному пери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86"/>
      <w:bookmarkEnd w:id="2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 Запрашивать и получать от структурных подразделений администрации Ордынского района Новосибирской области,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 Приглашать и заслушивать на заседаниях комиссии представителей структурных подразделений администрации Ордынского района Новосибирской области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91"/>
      <w:bookmarkEnd w:id="3"/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ой комиссии руководит председатель комиссии. Председатель комиссии планирует работу комиссии, утверждает повестку дня заседания комиссии, назначает дату и время заседания комиссии,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 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 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 Секретарь комиссии является членом комиссии 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членов комиссии о времени, месте, дате и повестке дня очередного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организационные функции, необходимые для обеспеч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 На заседаниях комиссии вправе присутствовать граждане (физические лица), в том числе представители организаций (юридических лиц), общественны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 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D1D9B36584B57EBD8FD02785371F9F9A1430F9DE33E48B4CD009oDw8F" TargetMode="External"/><Relationship Id="rId4" Type="http://schemas.openxmlformats.org/officeDocument/2006/relationships/hyperlink" Target="consultantplus://offline/ref=69D1D9B36584B57EBD8FD02785371F9F991832F4D262B3891D8507DD39BC3A55716BDE8CB837A25Do3w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1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4-03-28T08:34:00Z</dcterms:modified>
  <cp:revision>3</cp:revision>
  <dc:subject/>
  <dc:title/>
</cp:coreProperties>
</file>