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53085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Ильича, д. 74 (код объекта Н-ТП/У-489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земель, государственная собственность на которые не разграничена в кадастровых кварталах 54:20:022606 площадь 10 кв.м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ного участка с кадастровым номером 54:20:000000:2294, местоположение: Новосибирская область, Ордынский район, п. Чернаково, ул. Ильича, площадь 76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0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,65 (Один рубль) 6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294, площадь 76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533304,39 (КС)/26219(S ЗУ)х76 (S ЧЗУ)х0,01%х49=</w:t>
      </w:r>
      <w:r>
        <w:rPr>
          <w:b/>
          <w:sz w:val="27"/>
          <w:szCs w:val="27"/>
        </w:rPr>
        <w:t>50,19</w:t>
      </w:r>
      <w:r>
        <w:rPr>
          <w:sz w:val="27"/>
          <w:szCs w:val="27"/>
        </w:rPr>
        <w:t xml:space="preserve"> (Пятьдесят рублей) 1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В. Головлев</w:t>
        <w:br/>
      </w:r>
      <w:r>
        <w:rPr/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48:00Z</dcterms:modified>
  <cp:revision>3</cp:revision>
  <dc:subject/>
  <dc:title/>
</cp:coreProperties>
</file>