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954" w:hanging="0"/>
        <w:jc w:val="center"/>
        <w:rPr>
          <w:color w:val="BFBFBF"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768350</wp:posOffset>
            </wp:positionH>
            <wp:positionV relativeFrom="paragraph">
              <wp:posOffset>5588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BFBFBF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в комиссию по подготовке проектов правил землепользования и застройки сельских поселений Ордынского района Новосибирской области предложений заинтересованных лиц по подготовке проекта правил землепользования и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 момента опубликования решения о подготовке проекта правил землепользования и застройки Березовского сельсовета Ордынского района Новосибирской области заинтересованные лица вправе направлять в комиссию по подготовке проектов правил землепользования и застройки сельских поселений Ордынского района Новосибирской области (далее – Комиссия) предложения по подготовке проекта правил землепользования и застройки Березовского сельсовета Ордынского района Новосибирской области (далее – предлож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едложения представляются всеми заинтересованными лицами не позднее 10 (десяти) дней со дня опубликования вышеуказанн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едложения могут быть направлены одним из следующих способ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лично или через уполномоченного предста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чтовым отправл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 электрон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осредством электронного обращения через ФГИС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я комиссии: 633261 Новосибирская область, Ордынский район, р.п. Ордынское, пр. Революции, 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понедельник – четверг с 8-30 до 17-30; пятница с 8-30 до 16-30; обеденный перерыв с 13-00 до 13-48; выходные дни суббота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d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s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Телефон 8 (383 59) 23-29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редложения должны быть оформлены согласно приложению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Предложения, направленные с нарушением срока и формы, предусмотренных настоящим Порядком, рассмотрению не подлеж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на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комиссию по подготовк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ов правил землеполь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застройки сельских посел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 предлож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интересованных лиц по подготовке проек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авил землепользования и застрой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рез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правил землепользования и застройки Березов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2135"/>
        <w:gridCol w:w="1799"/>
        <w:gridCol w:w="23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, статья, пункт, абза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ед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 с учетом предлож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необходимости учесть данное пред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 (последнее - при наличии), дата рождения, адрес места жительства, номер контактного телефона, адрес электронной почты (при наличии) – для физических лиц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полное наименование организации, почтовый</w:t>
      </w:r>
      <w:r>
        <w:rPr/>
        <w:t xml:space="preserve"> </w:t>
      </w:r>
      <w:r>
        <w:rPr>
          <w:sz w:val="20"/>
          <w:szCs w:val="20"/>
        </w:rPr>
        <w:t>адрес, номер контактного телефона, адрес электронной почты (при наличии) – для юрид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   ______________            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должность руководителя организации                                        (подпись)                                           (инициалы, фамил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для юридического лица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d_adm@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4:34:00Z</dcterms:created>
  <dc:creator>user</dc:creator>
  <dc:description/>
  <cp:keywords/>
  <dc:language>en-US</dc:language>
  <cp:lastModifiedBy>User</cp:lastModifiedBy>
  <cp:lastPrinted>2023-08-04T10:06:00Z</cp:lastPrinted>
  <dcterms:modified xsi:type="dcterms:W3CDTF">2024-03-21T05:18:00Z</dcterms:modified>
  <cp:revision>3</cp:revision>
  <dc:subject/>
  <dc:title/>
</cp:coreProperties>
</file>