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902335</wp:posOffset>
            </wp:positionH>
            <wp:positionV relativeFrom="paragraph">
              <wp:posOffset>4445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BFBFBF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оки проведения работ по подготовке проекта правил землепользования и застройки Шайдуровского сельсовета Орды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2693"/>
        <w:gridCol w:w="35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 сообщения о принятии решения о подготовке проекта правил землепользования и застройки Шайдуровского сельсовета Орды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(далее – реш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по истечении 10 (десяти) дней с даты принятия ре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архитектуры, строительства, капитального ремонта, дорожной и транспортной инфраструктуры администрации Ордынского района Новосибирской области (далее – ОАСКРДи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правил землепользования и застройки Шайдуровского сельсовета Ордынского района Новосибир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(далее – Проек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муниципальным контрактом, заключенны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аукциона на право заключения муниципального контракта на подготовку Проекта (далее – Исполнител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роекта на соответствие требованиям градостроитель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0 (тридцати) дней со дня поступл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СКРДи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Главе Ордынского района Новосибирской области Проекта, в случае обнаружения несоответствий, в комиссию на дорабо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 прове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СКРДиТИ</w:t>
            </w:r>
          </w:p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оведении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через 10 (десять) дней со дня получ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месяца со дня опубликова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овка Проекта с учетом результатов общественных обсуждений или 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пределяется дополнительно, в зависимости от количества несоответст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Главе Ордынского района Новосибирской области Проекта, протокола общественных обсуждений или публичных слушаний, заключения о результатах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ю корректировки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направлении Проекта в Совет депутатов Ордынского района Новосибирской области на утверждение или об отклонении Проекта и о направлении его на дорабо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(десяти) дней со дня получ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09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21T05:14:00Z</dcterms:modified>
  <cp:revision>3</cp:revision>
  <dc:subject/>
  <dc:title/>
</cp:coreProperties>
</file>