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68680</wp:posOffset>
            </wp:positionH>
            <wp:positionV relativeFrom="paragraph">
              <wp:posOffset>444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проведения работ по подготовке проекта правил землепользования и застройки Верх-Алеусского сельсовета Орды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693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сообщения о принятии решения о подготовке проекта правил землепользования и застройки Верх-Алеус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далее – реш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по истечении 10 (десяти) дней с даты принятия 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, строительства, капитального ремонта, дорожной и транспортной инфраструктуры администрации Ордынского района Новосибирской области (далее – ОАСКРДи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правил землепользования и застройки Верх-Алеусского сельсовета Ордынского района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(далее – Прое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униципальным контрактом, заключенны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аукциона на право заключения муниципального контракта на подготовку Проекта (далее – Исполни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оекта на соответствие требованиям градостроите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(тридцати) дней со дня поступл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в случае обнаружения несоответствий, в комиссию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оведении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через 10 (десять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есяца со дня опубликова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Проекта с учетом результатов общественных обсуждений или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пределяется дополнительно, в зависимости от количества несоответ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протокола общественных обсуждений или публичных слушаний, заключения о результатах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ю корректировки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направлении Проекта в Совет депутатов Ордынского района Новосибирской области на утверждение или об отклонении Проекта и о направлении его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(десяти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05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3:00Z</dcterms:modified>
  <cp:revision>3</cp:revision>
  <dc:subject/>
  <dc:title/>
</cp:coreProperties>
</file>