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3111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Алеу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Верх-Алеус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Верх-Алеус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Алеус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Верх-Алеу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6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2:00Z</dcterms:modified>
  <cp:revision>3</cp:revision>
  <dc:subject/>
  <dc:title/>
</cp:coreProperties>
</file>