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48665</wp:posOffset>
            </wp:positionH>
            <wp:positionV relativeFrom="paragraph">
              <wp:posOffset>552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гале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Ордынского района Новосибирской области от 14.02.2023 № 163/89 «О Положении о комиссии по подготовке проектов правил землепользования и застройки сельских поселений Ордынского района Новосибирской области»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Комиссии по подготовке проектов правил землепользования и застройки сельских поселений Ордынского района Новосибирской области организовать подготовку проекта правил землепользования и застройки Рогалев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этапы градостроительного зонирования территории Рогалевского сельсовета Ордынского района Новосибирской области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Утвердить порядок и сроки проведения работ по подготовке проекта правил землепользования и застройки Рогалевского сельсовета Ордынского района Новосибирской области (Приложение №</w:t>
      </w:r>
      <w:r>
        <w:rPr/>
        <w:t> 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направления в комиссию</w:t>
      </w:r>
      <w:r>
        <w:rPr/>
        <w:t xml:space="preserve"> </w:t>
      </w:r>
      <w:r>
        <w:rPr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 Рогалевского сельсовета Ордынского района Новосибирской области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9D9D9"/>
          <w:u w:val="single"/>
        </w:rPr>
      </w:pPr>
      <w:r>
        <w:rPr>
          <w:color w:val="D9D9D9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0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1:00Z</dcterms:modified>
  <cp:revision>3</cp:revision>
  <dc:subject/>
  <dc:title/>
</cp:coreProperties>
</file>