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4715</wp:posOffset>
            </wp:positionH>
            <wp:positionV relativeFrom="paragraph">
              <wp:posOffset>17589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color w:val="D9D9D9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дготовке проекта правил землепользования и застройк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инги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31-33 Градостроительного кодекса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администрации Ордынского района Новосибирской области от 14.02.2023 № 163/89 «О Положении о комиссии по подготовке проектов правил землепользования и застройки сельских поселений Ордынского района Новосибирской области», руководствуясь Уставом Ордынского муниципального района Новосибирской области </w:t>
      </w:r>
      <w:r>
        <w:rPr>
          <w:b/>
          <w:bCs/>
          <w:sz w:val="28"/>
          <w:szCs w:val="28"/>
        </w:rPr>
        <w:t>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Комиссии по подготовке проектов правил землепользования и застройки сельских поселений Ордынского района Новосибирской области организовать подготовку проекта правил землепользования и застройки Чингисского сельсовета Ордынского района Новосиби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этапы градостроительного зонирования территории Чингисского сельсовета Ордынского района Новосибирской области (Приложение № 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Утвердить порядок и сроки проведения работ по подготовке проекта правил землепользования и застройки Чингисского сельсовета Ордынского района Новосибирской области (Приложение №</w:t>
      </w:r>
      <w:r>
        <w:rPr/>
        <w:t> </w:t>
      </w:r>
      <w:r>
        <w:rPr>
          <w:sz w:val="28"/>
          <w:szCs w:val="28"/>
        </w:rPr>
        <w:t>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Утвердить порядок направления в комиссию</w:t>
      </w:r>
      <w:r>
        <w:rPr/>
        <w:t xml:space="preserve"> </w:t>
      </w:r>
      <w:r>
        <w:rPr>
          <w:sz w:val="28"/>
          <w:szCs w:val="28"/>
        </w:rPr>
        <w:t>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 Чингисского сельсовета Ордынского района Новосибирской области (Приложение № 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.А. Орел</w:t>
      </w:r>
    </w:p>
    <w:p>
      <w:pPr>
        <w:pStyle w:val="Normal"/>
        <w:jc w:val="center"/>
        <w:rPr>
          <w:color w:val="D9D9D9"/>
          <w:u w:val="single"/>
        </w:rPr>
      </w:pPr>
      <w:r>
        <w:rPr>
          <w:color w:val="D9D9D9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 Ели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3-29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51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2:00Z</dcterms:modified>
  <cp:revision>3</cp:revision>
  <dc:subject/>
  <dc:title/>
</cp:coreProperties>
</file>