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18415</wp:posOffset>
            </wp:positionH>
            <wp:positionV relativeFrom="paragraph">
              <wp:posOffset>17589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оки проведения работ по подготовке проекта правил землепользования и застройки Чингисского сельсовета Орды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2693"/>
        <w:gridCol w:w="354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оведения рабо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убликование сообщения о принятии решения о подготовке проекта правил землепользования и застройки Чингис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далее – реш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по истечении 10 (десяти) дней с даты принятия 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, капитального ремонта, дорожной и транспортной инфраструктуры администрации Ордынского района Новосибирской области (далее – ОАСКРДи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проекта правил землепользования и застройки Чингисского сельсовета Ордынского района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(далее – Проек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муниципальным контрактом, заключенным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 аукциона на право заключения муниципального контракта на подготовку Проекта (далее – Исполнител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Проекта на соответствие требованиям градостроительного законодатель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0 (тридцати) дней со дня поступл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в случае обнаружения несоответствий, в комиссию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и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СКРДиТИ</w:t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оведении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чем через 10 (десять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проведение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месяца со дня опубликова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тировка Проекта с учетом результатов общественных обсуждений или публичных слуш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определяется дополнительно, в зависимости от количества несоответст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ление Главе Ордынского района Новосибирской области Проекта, протокола общественных обсуждений или публичных слушаний, заключения о результатах общественных обсуждений или публичных слушаний по Проек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кончанию корректировки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направлении Проекта в Совет депутатов Ордынского района Новосибирской области на утверждение или об отклонении Проекта и о направлении его на доработк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10 (десяти) дней со дня получения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Ордынского района Новосибир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53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19T05:51:00Z</dcterms:modified>
  <cp:revision>3</cp:revision>
  <dc:subject/>
  <dc:title/>
</cp:coreProperties>
</file>