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19685</wp:posOffset>
            </wp:positionH>
            <wp:positionV relativeFrom="paragraph">
              <wp:posOffset>19494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правил землепользования и застройки Нижнекаменского сельсовета Орд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правил землепользования и застройки Нижнекамен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авил землепользования и застройки Нижнекаменского сельсовета Ордын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униципальным контрактом, заключе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аукциона на право заключения муниципального контракта на подготовку Проекта (далее – Исполн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роекта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корректировк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48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1:00Z</dcterms:modified>
  <cp:revision>3</cp:revision>
  <dc:subject/>
  <dc:title/>
</cp:coreProperties>
</file>