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68680</wp:posOffset>
            </wp:positionH>
            <wp:positionV relativeFrom="paragraph">
              <wp:posOffset>285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 комиссию 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ка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 момента опубликования решения о подготовке проекта правил землепользования и застройки Нижнекаменского сельсовета Ордынского района Новосибирской области заинтересованные лица вправе направлять в комиссию по подготовке проектов правил землепользования и застройки сельских поселений Ордынского района Новосибирской области (далее – Комиссия) предложения по подготовке проекта правил землепользования и застройки Нижнекаменского сельсовета Ордынского района Новосибирской области (далее –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представляются всеми заинтересованными лицами не позднее 10 (десяти) дней со дня опубликования вышеуказ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ложения могут быть направлены одним из следующих способ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ично или через уполномоченно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чтовым отпра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средством электронного обращения через ФГИС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я комиссии: 633261 Новосибирская область, Ордынский район, р.п. Ордынское, пр. Революции,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четверг с 8-30 до 17-30; пятница с 8-30 до 16-30; обеденный перерыв с 13-00 до 13-48; выходные дни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Телефон 8 (383 59) 23-2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ложения должны быть оформлены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редложения, направленные с нарушением срока и формы, предусмотренных настоящим Порядком, рассмотрению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на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омиссию по подготов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ов правил земле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застройки сельских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интересованных лиц по подготовке про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ка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Нижнека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35"/>
        <w:gridCol w:w="17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, пункт, абз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с учетом предл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 (последнее -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лное наименование организации, почтовый</w:t>
      </w:r>
      <w:r>
        <w:rPr/>
        <w:t xml:space="preserve"> </w:t>
      </w:r>
      <w:r>
        <w:rPr>
          <w:sz w:val="20"/>
          <w:szCs w:val="20"/>
        </w:rPr>
        <w:t>адрес, номер контактного телефона, адрес электронной почты (при наличии) – для юрид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______________       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лжность руководителя организации                                        (подпись)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ля юридического лиц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d_adm@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48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19T05:51:00Z</dcterms:modified>
  <cp:revision>3</cp:revision>
  <dc:subject/>
  <dc:title/>
</cp:coreProperties>
</file>