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bookmarkStart w:id="0" w:name="sub_1000"/>
      <w:r>
        <w:rPr>
          <w:rStyle w:val="Style12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>
          <w:rStyle w:val="Style12"/>
          <w:b w:val="false"/>
          <w:bCs/>
          <w:color w:val="000000"/>
          <w:sz w:val="28"/>
          <w:szCs w:val="28"/>
        </w:rPr>
        <w:t>УТВЕРЖДЕНО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>
          <w:sz w:val="28"/>
          <w:szCs w:val="28"/>
        </w:rPr>
      </w:pPr>
      <w:bookmarkStart w:id="1" w:name="sub_1000"/>
      <w:r>
        <w:rPr>
          <w:rStyle w:val="Style12"/>
          <w:b w:val="false"/>
          <w:bCs/>
          <w:color w:val="000000"/>
          <w:sz w:val="28"/>
          <w:szCs w:val="28"/>
        </w:rPr>
        <w:t xml:space="preserve">От </w:t>
      </w:r>
      <w:bookmarkEnd w:id="1"/>
      <w:r>
        <w:rPr/>
        <w:t>15.03.2024г. №348/89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Муниципальные образовательные организации Ордынского района Новосибирской области, реализующие образовательные программы дошкольного образования, за которыми закрепляются территории Ордынского района Новосибирской области на 2024 год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3"/>
        <w:gridCol w:w="4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рр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– Ордынский детский сад «Радуг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– Ордынский детский сад «Росинка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– Ордынский детский сад «Ручеек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– Вагайцевский детский сад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Ордынское, Ордынского района, Новосибир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агайцево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Березов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Березовка, Ордынского района, Новосибир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тепной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Верх-Алеус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Алеус, Ордынского района,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кузьминка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Верх-Ирмен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рх-Ирмень, Ордынского района, Новосибир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лотниково, Ордынского района,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перечное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 Верх-Чик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рх-Чик, Ордынского района,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лый Чик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Кирзин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ирза, Ордынского района, Новосибир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Черемшанка, Ордынского района, Новосибир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Козихин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зиха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– Красноярский детский сад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ый Яр, Ордынского района, Новосибирской области</w:t>
            </w:r>
          </w:p>
        </w:tc>
      </w:tr>
      <w:tr>
        <w:trPr>
          <w:trHeight w:val="1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Нижнекамен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ижнекаменка, Ордынского района,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брашино, Ордынского района,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сть-Хмелевка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– Новопичуговский детский сад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пичугово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– Новошарапский детский сад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ый Шарап, Ордынского района, Новосибирской области</w:t>
            </w:r>
          </w:p>
        </w:tc>
      </w:tr>
      <w:tr>
        <w:trPr>
          <w:trHeight w:val="2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Петров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етровский, Ордынского района,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угринская Роща, Ордынского района,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исовский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Пролетар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ролетарский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 Рогалев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огалево, Ордынский район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Спиринская О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Спирино, Ордынского района, Новосибир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Усть-Алеус, Ордынского района, Новосибирской област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Антоново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Усть-Луков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Усть-Луковка, Ордынского района, Новосибирской област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ушиха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Устюжанин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стюжанино, Ордынского района,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Пушкарево, Ордынского района, Новосибир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Средний Алеус, Ордынского района, Новосибир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Филиппов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илиппово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ДОУ – Чернаковский детский сад «Теремок»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ернаково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Чингис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ингис, Ордынского района,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илованово, Ордынского района, Новосибирской области</w:t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Шайдуровская Н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Шайдуровский, Ордынского района, Новосибирской области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Style16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300" w:before="0" w:after="0"/>
      <w:ind w:left="720" w:firstLine="72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cp:lastPrinted>2023-04-25T11:56:00Z</cp:lastPrinted>
  <dcterms:modified xsi:type="dcterms:W3CDTF">2024-03-19T05:50:00Z</dcterms:modified>
  <cp:revision>37</cp:revision>
  <dc:subject/>
  <dc:title/>
</cp:coreProperties>
</file>