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15.03.2024г. №340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сроки проведения работ по подготовке проекта внесения изменений в правила землепользования и застройки Нижнекаме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693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сообщения о принятии решения о подготовке проекта внесения изменений в правила землепользования и застройки Нижнекамен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далее – реш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по истечении 10 (десяти) дней с даты принятия 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, строительства, капитального ремонта, дорожной и транспортной инфраструктуры администрации Ордынского района Новосибирской области (далее – ОАСКРДи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внесения изменений в правила землепользования и застройки Нижнекамен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далее – Прое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(тридцати) дней с даты принятия 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оекта на соответствие требованиям градостроите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(пяти) дней со дня поступл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в случае обнаружения несоответствий, в комиссию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оведении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через 10 (десять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месяца со дня опубликова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изменений в Проект с учетом результатов общественных обсуждений или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пределяется дополнительно, в зависимости от количества несоответ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протокола общественных обсуждений или публичных слушаний, заключения о результатах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ю внесения изменений в Про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направлении Проекта в Совет депутатов Ордынского района Новосибирской области на утверждение или об отклонении Проекта и о направлении его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(десяти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20:00Z</dcterms:created>
  <dc:creator>user</dc:creator>
  <dc:description/>
  <cp:keywords/>
  <dc:language>en-US</dc:language>
  <cp:lastModifiedBy>User</cp:lastModifiedBy>
  <cp:lastPrinted>2023-06-06T16:47:00Z</cp:lastPrinted>
  <dcterms:modified xsi:type="dcterms:W3CDTF">2024-03-19T05:48:00Z</dcterms:modified>
  <cp:revision>10</cp:revision>
  <dc:subject/>
  <dc:title/>
</cp:coreProperties>
</file>