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44855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проекта внесения измен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авила землепользования и застройки Нижнека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c учетом заключения комиссии по подготовке проектов правил землепользования и застройки сельских поселений Ордынского района Новосибирской области от 29.02.2024 №14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внесения изменений в правила землепользования и застройки Нижнекаменского сельсовета Ордынского района Новосибирской области, утвержденные решением Совета депутатов Ордынского района Новосибирской области от 19.12.2018 № 220 «О правилах землепользования и застройки отдельных сельских поселений Орды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этапы градостроительного зонирования территории Нижнекамен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внесения изменений в правила землепользования и застройки Нижнекамен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внесения изменений в правила землепользования и застройки Нижнекамен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D9D9D9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18:00Z</dcterms:created>
  <dc:creator>user</dc:creator>
  <dc:description/>
  <cp:keywords/>
  <dc:language>en-US</dc:language>
  <cp:lastModifiedBy>User</cp:lastModifiedBy>
  <cp:lastPrinted>2023-06-06T16:47:00Z</cp:lastPrinted>
  <dcterms:modified xsi:type="dcterms:W3CDTF">2024-03-19T05:47:00Z</dcterms:modified>
  <cp:revision>3</cp:revision>
  <dc:subject/>
  <dc:title/>
</cp:coreProperties>
</file>