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75970</wp:posOffset>
            </wp:positionH>
            <wp:positionV relativeFrom="paragraph">
              <wp:posOffset>2222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т</w:t>
      </w:r>
      <w:r>
        <w:rPr>
          <w:color w:val="DDD9C3"/>
          <w:u w:val="single"/>
        </w:rPr>
        <w:t xml:space="preserve">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подготовке документации по планировке территории в составе проекта планировки территории и проекта межевания территории для размещения объекта «Газопровод межпоселковый к с. Спирино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рдынского района Новосибирской области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 целях подготовки документации по планировке территории, в соответствии с Градостроительным Кодексом Российской Федерации, </w:t>
      </w:r>
      <w:r>
        <w:rPr>
          <w:sz w:val="28"/>
          <w:szCs w:val="28"/>
        </w:rPr>
        <w:t>Федеральным законом от 06.10.2003 № 131-ФЗ «Об общих принципах местного самоуправления в Российской Федерации», Законом Новосибирской области от 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рядком подготовки и утверждения документации по планировке территории Ордынского района Новосибирской области, внесения в нее изменений и ее отмены, утвержденным постановлением администрации Ордынского района Новосибирской области от 02.12.2021 № 1287, руководствуясь Уставом Ордынского муниципального района Новосибирской области, на основании предложения общества с ограниченной ответственностью «Газпром газификация» от 14.02.2024 № 02-14/01 (далее – Инициатор) а</w:t>
      </w:r>
      <w:r>
        <w:rPr>
          <w:kern w:val="2"/>
          <w:sz w:val="28"/>
          <w:szCs w:val="28"/>
        </w:rPr>
        <w:t xml:space="preserve">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 Подготовить документацию по планировке территории в составе проекта планировки территории и проекта межевания территории для размещения объекта: «Газопровод межпоселковый к с. Спирино Ордынского района Новосибирской области» (далее – документация по планировке территории) согласно схеме (приложение № 1)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 Определить содержание документации по планировке территории (приложение № 2)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 Установить срок подготовки документации по планировке территории с учетом необходимых согласований до конца 2024 год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4. Предложить физическим и юридическим лицам в течение 14 дней со дня официального опубликования настоящего постановления представить предложения о порядке, сроках подготовки и содержании документации по планировке территории (далее – предложения физических и юридических лиц) в администрацию Ордынского района Новосибирской области по адресу: 633261, Новосибирская область, Ордынский район, р.п. Ордынское, пр. Революции, 17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. Предложить Инициатору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 осуществить подготовку документации по планировке территории за счет собственных средств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 при подготовке документации по планировке территории учесть предложения физических и юридических лиц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 подготовленную документацию по планировке территории представить в администрацию Ордынского района Новосибирской области для проверки и утверждени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. Отделу архитектуры, строительства, капитального ремонта, дорожной и транспортной инфраструктуры администрации Ордынского района Новосибирской области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 осуществить прием и направление Инициатору предложений от физических и юридических лиц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 в течении 7 дней со дня окончания срока, указанного в пункте 4 настоящего постановления, с учетом предложений физических и юридических лиц осуществить разработку и утверждение задания на разработку документации по планировке территории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 в течение 10 дней со дня подписания настоящего постановления направить уведомление о принятом решении Главам муниципальных образований Кирзинского и Спиринского сельсоветов Ордынского района Новосибирской области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) в течение 15 рабочих дней со дня поступления осуществить проверку подготовленной документации по планировке территории на соответствие требованиям части 10 статьи 45 Градостроительного Кодекса Российской Федерации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7. Настоящее постановление в течение 3 дней со дня принятия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8. 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jc w:val="center"/>
        <w:rPr>
          <w:color w:val="DDD9C3"/>
          <w:sz w:val="28"/>
          <w:szCs w:val="28"/>
          <w:u w:val="single"/>
        </w:rPr>
      </w:pP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13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3"/>
    <w:next w:val="13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7:25:00Z</dcterms:created>
  <dc:creator>user</dc:creator>
  <dc:description/>
  <cp:keywords/>
  <dc:language>en-US</dc:language>
  <cp:lastModifiedBy>User</cp:lastModifiedBy>
  <dcterms:modified xsi:type="dcterms:W3CDTF">2024-03-11T08:06:00Z</dcterms:modified>
  <cp:revision>3</cp:revision>
  <dc:subject/>
  <dc:title/>
</cp:coreProperties>
</file>