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503" w:type="dxa"/>
        <w:jc w:val="left"/>
        <w:tblInd w:w="9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</w:tblGrid>
      <w:tr>
        <w:trPr/>
        <w:tc>
          <w:tcPr>
            <w:tcW w:w="5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                                                                                                                                                                                      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рдынского района 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haracter">
                    <wp:posOffset>2896235</wp:posOffset>
                  </wp:positionH>
                  <wp:positionV relativeFrom="paragraph">
                    <wp:posOffset>1936750</wp:posOffset>
                  </wp:positionV>
                  <wp:extent cx="2893060" cy="251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904490" cy="25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0" r="-1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офилактика правонарушений в Ордынском районе Новосибирской области на 2024 - 2026 годы», утверждённой постановлением администрацией Ордынского района 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18.08.2023 № 1058/8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ЕРЕЧЕНЬ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«ПРОФИЛАКТИКА ПРАВОНАРУШЕНИЙ В ОРДЫНСКОМ РАЙОНЕ НОВОСИБ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 </w:t>
      </w:r>
      <w:r>
        <w:rPr>
          <w:rFonts w:cs="Times New Roman" w:ascii="Times New Roman" w:hAnsi="Times New Roman"/>
          <w:b/>
          <w:bCs/>
        </w:rPr>
        <w:t>2024-2026</w:t>
      </w:r>
      <w:r>
        <w:rPr>
          <w:rFonts w:cs="Times New Roman" w:ascii="Times New Roman" w:hAnsi="Times New Roman"/>
          <w:bCs/>
        </w:rPr>
        <w:t xml:space="preserve">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2167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119"/>
        <w:gridCol w:w="60"/>
        <w:gridCol w:w="22"/>
        <w:gridCol w:w="16"/>
        <w:gridCol w:w="10"/>
        <w:gridCol w:w="19"/>
        <w:gridCol w:w="1275"/>
        <w:gridCol w:w="13"/>
        <w:gridCol w:w="9"/>
        <w:gridCol w:w="1253"/>
        <w:gridCol w:w="13"/>
        <w:gridCol w:w="1406"/>
        <w:gridCol w:w="14"/>
        <w:gridCol w:w="361"/>
        <w:gridCol w:w="1046"/>
        <w:gridCol w:w="11"/>
        <w:gridCol w:w="7"/>
        <w:gridCol w:w="26"/>
        <w:gridCol w:w="1492"/>
        <w:gridCol w:w="41"/>
        <w:gridCol w:w="1802"/>
        <w:gridCol w:w="41"/>
        <w:gridCol w:w="1803"/>
        <w:gridCol w:w="41"/>
        <w:gridCol w:w="1216"/>
        <w:gridCol w:w="1216"/>
        <w:gridCol w:w="1216"/>
        <w:gridCol w:w="1216"/>
        <w:gridCol w:w="1220"/>
      </w:tblGrid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1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-ние показателя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44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иод реализации программы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жидаемый результат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5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6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559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</w:t>
              <w:tab/>
            </w:r>
            <w:r>
              <w:rPr>
                <w:rFonts w:cs="Times New Roman" w:ascii="Times New Roman" w:hAnsi="Times New Roman"/>
              </w:rPr>
              <w:t>Обеспечение безопасности граждан, проживающих на территории Ордынского района Новосибирской области, предупреждение возникновения ситуаций, представляющих опасность для их жизни, здоровья, собственности.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900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36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дача 1. </w:t>
            </w:r>
            <w:r>
              <w:rPr>
                <w:rFonts w:cs="Times New Roman" w:ascii="Times New Roman" w:hAnsi="Times New Roman"/>
              </w:rPr>
              <w:t>Повышение уровня обеспечения правопорядка и общественной безопасности на улицах, в местах массового пребывания и отдыха граждан и иных общественных местах.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8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217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зучения общественного мнения о состоянии правопорядка и результативности совместной деятельности администрации Ордынского района Новосибирской области, ОВД по Ордынскому району по предупреждению и пресечению правонарушений, разработка мер по повышению эффективности их работы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  МО МВД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бщественного мнения о состоянии правопорядка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2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ыступлений на правоохранительную тематику в СМИ и среди населения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й на инфрмацио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урс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  МО МВД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бщественного мнения о состоянии правопорядка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2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состоянии правопорядка на территории Ордынского района Новосибирской области и проведении мероприятий, направленных на устранение причин и условий, способствующих совершению правонарушений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й на инфрмацио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урс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  МО МВД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бщественного мнения о состоянии правопорядка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2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остояния криминальной обстановки, результаты борьбы с преступностью, правонарушениями, коррупцией, эффективность мер по укреплению правопорядка на территории Ордынского района Новосибирской области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  МО МВД, МКПП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по </w:t>
            </w:r>
            <w:r>
              <w:rPr>
                <w:rFonts w:cs="Times New Roman" w:ascii="Times New Roman" w:hAnsi="Times New Roman"/>
              </w:rPr>
              <w:t>укреплению правопорядка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овещаний, заседаний, семинаров по проблемам профилактики   правонарушений в районе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  МО МВД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нтроля за исполнением мероприятий по профилактике правонарушений, предусмотренных областными программами и планами, решениями межведомственной комиссии по профилактике правонарушений в Ордынском районе Новосибирской области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группа комиссии по профилактике правонарушений в Ордынском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еминаров и рабочих встреч с командирами и членами добровольных народных дружин муниципальных образований Орды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х дружин Ордынского района во взаимодействии с   МО МВД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</w:t>
            </w:r>
            <w:r>
              <w:rPr>
                <w:rFonts w:cs="Times New Roman" w:ascii="Times New Roman" w:hAnsi="Times New Roman"/>
              </w:rPr>
              <w:t>добровольных народных дружин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районного конкурса </w:t>
            </w:r>
            <w:r>
              <w:rPr>
                <w:rFonts w:cs="Times New Roman" w:ascii="Times New Roman" w:hAnsi="Times New Roman"/>
                <w:color w:val="000000"/>
              </w:rPr>
              <w:t xml:space="preserve">«Лучший дружинник», другие мероприятия в целях </w:t>
            </w:r>
            <w:r>
              <w:rPr>
                <w:rFonts w:cs="Times New Roman" w:ascii="Times New Roman" w:hAnsi="Times New Roman"/>
              </w:rPr>
              <w:t>стимулирования и поощрения членов добровольных народных дружин муниципальных образований Ордынского района Новосибирской области (премии)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дынского района, администрации МО, штаб народных дружин Ордынского района во взаимодействии с   МО МВД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добровольных народных дружинников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нференций, семинаров и рабочих встреч с представителями административных комиссий поселений Орды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.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, администрации МО, АК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</w:t>
            </w:r>
            <w:r>
              <w:rPr>
                <w:rFonts w:cs="Times New Roman" w:ascii="Times New Roman" w:hAnsi="Times New Roman"/>
              </w:rPr>
              <w:t>административных комиссий поселений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мероприятий в целях </w:t>
            </w:r>
            <w:r>
              <w:rPr>
                <w:rFonts w:cs="Times New Roman" w:ascii="Times New Roman" w:hAnsi="Times New Roman"/>
              </w:rPr>
              <w:t>стимулирования и поощрения  членов административных комиссий поселений Ордынского района Новосибирской области (подар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, администрации МО, 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и поощрение административ-ных комиссий поселений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укреплению института семьи, пропаганде традиционных семейных ценностей и здорового образа жизни.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Ц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паганда  здорового образа жизн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69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2" w:type="dxa"/>
            <w:gridSpan w:val="1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семей  «группы  риска»  на  раннем  этапе неблагополучия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УСП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вершенствование работы с семьями определенной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боты выездной бригады специалистов органов и учреждений системы профилактики для оказания помощи семьям, проживающим на территориях муниципальных образований района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ез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семьями опред.категори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затрат на решение задачи 1, в том числе: 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3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 Профилактика правонарушений несовершеннолетних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остояния безнадзорности и правонарушений среди несовершеннолетних на территории Ордынского района Новосибир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з в полугодие  анализ 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  МО МВД, КДНиЗП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по профилактике правонарушений </w:t>
            </w:r>
            <w:r>
              <w:rPr>
                <w:rFonts w:cs="Times New Roman" w:ascii="Times New Roman" w:hAnsi="Times New Roman"/>
              </w:rPr>
              <w:t>несовершеннолетних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семинары   по повышению профессионального уровня  представителей органов и учреждений системы профилактики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иУС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ф.уровня представителей ОиУССП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массовых мероприятий, направленных на здоровый образ жизни (спектакли, театрализованные представления, спортивные состязания, выставки рисунков и т.д.)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 здорового образа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несовершеннолетних, попавших в трудную жизненную  ситуацию и   нуждающихся  в социальной помощи, в областные специализированные стационарные учреждения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социальной реабилитации детей из семей, находящихся в трудной жизненной ситуации базе областных реабилитационных центров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семьями опред.категори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оказании помощи в виде новогодних подарков детям из малообеспеченных и многодетных семей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семьями опред.категори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содействия в получении путевок на санаторно-курортное оздоровление, пребывание в загородных оздоровительных лагерях, детям, находящимся в трудной жизненной ситуации 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ЦРБ, КЦСОН, КДНиЗП, ОО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детьми из семей опред.категори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ЛДП на базе МКУ Ордынского района «КЦСОН» для детей, находящихся в трудной жизненной ситуации 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проведен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оянно 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семьями опред.категори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трат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йствие в оказании адресной материальной помощи семьям и несовершеннолетним, нуждающимся в социальной помощи, через министерство труда и социального развития Новосибирской области, ГБУ НСО «Центр социальной поддержки населения» Ордынского района, в т. ч. обратившегося гражданина за государственной социальной помощью на основании социального контрак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е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е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семьями опред.категори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ие детей и подростков, не посещающих школу по причинам материального неблагополучия, и принятие мер для оказания благотворительной помощи, материальной помощи через ГБУ НСО «Центр социальной поддержки населения» Ордынского района  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игналу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УС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по профилактике правонарушений среди </w:t>
            </w:r>
            <w:r>
              <w:rPr>
                <w:rFonts w:cs="Times New Roman" w:ascii="Times New Roman" w:hAnsi="Times New Roman"/>
              </w:rPr>
              <w:t>несовершеннолетних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многодетным семьям в получении мер социальной поддержки, предусмотренных действующим законодательством, через ГБУ НСО «Центр социальной поддержки населения» Ордынского район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е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е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семьями опред.категори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рная корректировка  единой  базы данных  учета  семей,  состоящих  на  учете  в  службах  профилактики,  проживающих  на  территории района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иУСП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получении льготного питания учащимся общеобразовательных школ из малообеспеченных и многодетных семей, семей участников СВО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, ОУ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семьями опред.категори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рганизации и проведение социально-значимых мероприятий, посвященных Дню защиты детей, Дню семьи, Дню матери, Новогодним и Рождественским праздникам, другим мероприятиям.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МПиС, 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благотворительных акций «Посади огород», «От сердца к сердцу», «Рождественское чудо», «С радостью в школу» для семей, оказавшихся в трудной жизненной ситуации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УСП, ОМ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семьями опред.категори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индиви-дуальных и групповых мероприятий с родителями и детьми по вопросам профи-лактики безопасности детей, в т.ч. пожарной безопасности, безопасности на водных объектах и т.д., с предоставлением информационных печатных материалов.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проведения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оянно 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иУС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детьми из семей опред.категори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сопровождение семей с детьми, нуждающихся в социальной помощи, в т. ч. воспитывающих детей-инвалидов и детей с ограниченными возможностями здоровья, детей-сирот, детей, оставшихся без попечения родителей   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детьми из семей опред.категори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2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firstLine="1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сихолога с родителями и детьми, находящимися в социально – опасном положении, испытывающими трудности в социальной адаптации        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, КЦСОН, администрация Ордынского района во взаимодействии с ОЦДК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детьми из семей опред.категори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циальный патронаж семей, находящихся в социально – опасном положении и состоящих на межведомственном профилактическом учете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УСП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 семьями опред.категори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мероприятий в социальных клубах на базе КЦСО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ветлячок» - для детей-инвалидов, с ограниченными возможностями; «Подросток» - для семей и детей, находящихся в социально – опасном положении, состоящих на профилактическом учете, нуждающихся в социальной помощ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оброе сердце» - для приемных родителей.        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детьми из семей опред.категори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боты с несовершеннолетними, осужденными к наказаниям, не связанным с лишением свободы и несовершеннолетними, освободившимися из мест лишения свободы, в том числе проведение мероприятий по профилактике потребления наркотически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УСП, ОМС, администрация Ордынского района во взаимодействии с УИИ и МО МВД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детьми из семей опред.категори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2 </w:t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Проведение совместных проверок с сотрудниками отдела полиции МВД России «Ордынский» по месту жительства осужденных несовершеннолетних состоящих на учете филиала по Ордынскому району ФКУ УИИ ГУФСИН России по Новосибирской облас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И, МО МВД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по профилактике правонарушений среди </w:t>
            </w:r>
            <w:r>
              <w:rPr>
                <w:rFonts w:cs="Times New Roman" w:ascii="Times New Roman" w:hAnsi="Times New Roman"/>
              </w:rPr>
              <w:t>несовершеннолетних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1"/>
              </w:rPr>
              <w:t>Проведение   по   месту   жительства   граждан   и   в   образовательных</w:t>
              <w:br/>
            </w:r>
            <w:r>
              <w:rPr>
                <w:rFonts w:cs="Times New Roman" w:ascii="Times New Roman" w:hAnsi="Times New Roman"/>
                <w:spacing w:val="3"/>
              </w:rPr>
              <w:t xml:space="preserve">учреждениях   профилактических   мероприятий   по   выявлению   детей   с </w:t>
            </w:r>
            <w:r>
              <w:rPr>
                <w:rFonts w:cs="Times New Roman" w:ascii="Times New Roman" w:hAnsi="Times New Roman"/>
                <w:spacing w:val="2"/>
              </w:rPr>
              <w:t>девиантным    поведением,    из    неблагополучных    семей,  совершивших правонарушения или склонных к их совершению с постановкой таких детей</w:t>
              <w:br/>
            </w:r>
            <w:r>
              <w:rPr>
                <w:rFonts w:cs="Times New Roman" w:ascii="Times New Roman" w:hAnsi="Times New Roman"/>
                <w:spacing w:val="-1"/>
              </w:rPr>
              <w:t>на профилактические уче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УСП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по профилактике правонарушений среди </w:t>
            </w:r>
            <w:r>
              <w:rPr>
                <w:rFonts w:cs="Times New Roman" w:ascii="Times New Roman" w:hAnsi="Times New Roman"/>
              </w:rPr>
              <w:t>несовершеннолетних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pacing w:val="-9"/>
              </w:rPr>
            </w:pPr>
            <w:r>
              <w:rPr>
                <w:rFonts w:cs="Times New Roman" w:ascii="Times New Roman" w:hAnsi="Times New Roman"/>
              </w:rPr>
              <w:t xml:space="preserve">Проведение индивидуальной профилактической работы с детьми «группы </w:t>
            </w:r>
            <w:r>
              <w:rPr>
                <w:rFonts w:cs="Times New Roman" w:ascii="Times New Roman" w:hAnsi="Times New Roman"/>
                <w:spacing w:val="2"/>
              </w:rPr>
              <w:t xml:space="preserve">риска» 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УСП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по профилактике правонарушений среди  </w:t>
            </w:r>
            <w:r>
              <w:rPr>
                <w:rFonts w:cs="Times New Roman" w:ascii="Times New Roman" w:hAnsi="Times New Roman"/>
              </w:rPr>
              <w:t>несовершеннолетних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3"/>
              </w:rPr>
              <w:t>Назначение детям «группы риска» наставников из числа авторитетных и</w:t>
              <w:br/>
            </w:r>
            <w:r>
              <w:rPr>
                <w:rFonts w:cs="Times New Roman" w:ascii="Times New Roman" w:hAnsi="Times New Roman"/>
                <w:spacing w:val="1"/>
              </w:rPr>
              <w:t xml:space="preserve">уважаемых жителей, сотрудников и ветеранов правоохранительных органов, </w:t>
            </w:r>
            <w:r>
              <w:rPr>
                <w:rFonts w:cs="Times New Roman" w:ascii="Times New Roman" w:hAnsi="Times New Roman"/>
              </w:rPr>
              <w:t>военной службы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МО МВД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овершенствова-ние работы по профилактике правонарушений сред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их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а территории Ордынского района комплексных оперативно-профилактический мероприятий  под условными наименованиями «Подросток», «Семья», «Условник», «Условник-должник», «Грань», «Розыск»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Ордынского района во взаимодействии с УИИ, </w:t>
            </w:r>
            <w:r>
              <w:rPr>
                <w:rFonts w:cs="Times New Roman" w:ascii="Times New Roman" w:hAnsi="Times New Roman"/>
                <w:lang w:eastAsia="en-US"/>
              </w:rPr>
              <w:t>МО МВД КДН и ЗП, ОСП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по профилактике правонарушений среди  </w:t>
            </w:r>
            <w:r>
              <w:rPr>
                <w:rFonts w:cs="Times New Roman" w:ascii="Times New Roman" w:hAnsi="Times New Roman"/>
              </w:rPr>
              <w:t>несовершеннолетних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нференции «На защите дет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семейных цен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.бюдже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«Школы приемного родителя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 по обучению замещающих родителей, март ежегодно (кофе-брей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отр–конкурс приемных семей, июль ежегодно (приз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гие мероприятия школы, октябрь-ноябрь ежегодно (призы или кофе-брейк).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иП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семейных ценностей и здорового образа жизн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.бюджет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учение ключей от квартир детям-сиро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семейных цен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.бюджет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рудоустройства несовершеннолетних граждан в возрасте от 14 до 18 лет на временные рабочие ме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по профилактике правонарушений среди  </w:t>
            </w:r>
            <w:r>
              <w:rPr>
                <w:rFonts w:cs="Times New Roman" w:ascii="Times New Roman" w:hAnsi="Times New Roman"/>
              </w:rPr>
              <w:t>несовершеннолетних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1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9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филактических мероприятий в оздоровительных учреждениях (МКУ ДОЛ «Рассвет») о безопасном поведении детей и подростков на вод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Ордынского района во взаимодействии  с ЛО МВД, У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Совершенствова-ние работы по профилактике правонарушений среди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нолетних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фориентациаонных мероприятий для несовершеннолетних граждан в целях подготовки молодежи к выбору профессии</w:t>
            </w:r>
          </w:p>
        </w:tc>
        <w:tc>
          <w:tcPr>
            <w:tcW w:w="1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Ордынского района во взаимодействии  с ЛО МВД, УО, ЦЗ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по профилактике правонарушений среди  </w:t>
            </w:r>
            <w:r>
              <w:rPr>
                <w:rFonts w:cs="Times New Roman" w:ascii="Times New Roman" w:hAnsi="Times New Roman"/>
              </w:rPr>
              <w:t>несовер-шеннолетних</w:t>
            </w:r>
          </w:p>
        </w:tc>
        <w:tc>
          <w:tcPr>
            <w:tcW w:w="61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водных экскурсий силами ЛО МВД в речном порту Новосибирска в целях профилактики безнадзорности и правонарушений </w:t>
            </w:r>
          </w:p>
        </w:tc>
        <w:tc>
          <w:tcPr>
            <w:tcW w:w="1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Ордынского района во взаимодействии  с ЛО МВД, У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по профилактике правонарушений среди  </w:t>
            </w:r>
            <w:r>
              <w:rPr>
                <w:rFonts w:cs="Times New Roman" w:ascii="Times New Roman" w:hAnsi="Times New Roman"/>
              </w:rPr>
              <w:t>несовер-шеннолетних</w:t>
            </w:r>
          </w:p>
        </w:tc>
        <w:tc>
          <w:tcPr>
            <w:tcW w:w="61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выездных родительских собраний, классных часов в образовательных учреждениях, направленных на недопущение травматизма и гибели несовершеннолетних на воде </w:t>
            </w:r>
          </w:p>
        </w:tc>
        <w:tc>
          <w:tcPr>
            <w:tcW w:w="1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Ордынского района во взаимодействии  с ЛО МВД, У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по профилактике правонарушений среди  </w:t>
            </w:r>
            <w:r>
              <w:rPr>
                <w:rFonts w:cs="Times New Roman" w:ascii="Times New Roman" w:hAnsi="Times New Roman"/>
              </w:rPr>
              <w:t>несовер-шеннолетних</w:t>
            </w:r>
          </w:p>
        </w:tc>
        <w:tc>
          <w:tcPr>
            <w:tcW w:w="61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затрат на решение задачи 2, в том числе: 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0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0</w:t>
            </w:r>
          </w:p>
        </w:tc>
        <w:tc>
          <w:tcPr>
            <w:tcW w:w="3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32" w:leader="none"/>
              </w:tabs>
              <w:ind w:left="5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Профилактика преступлений и административных правонарушений в сфере семейно-бытовых отношений.</w:t>
            </w:r>
          </w:p>
          <w:p>
            <w:pPr>
              <w:pStyle w:val="ConsPlusNormal"/>
              <w:widowControl/>
              <w:tabs>
                <w:tab w:val="clear" w:pos="708"/>
                <w:tab w:val="left" w:pos="932" w:leader="none"/>
              </w:tabs>
              <w:ind w:left="5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ind w:lef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      участковыми       уполномоченными       полиции       на административных участках мероприятий по выявлению лиц, совершающих </w:t>
            </w:r>
            <w:r>
              <w:rPr>
                <w:rFonts w:cs="Times New Roman" w:ascii="Times New Roman" w:hAnsi="Times New Roman"/>
                <w:spacing w:val="4"/>
              </w:rPr>
              <w:t xml:space="preserve">правонарушения   в   сфере   бытовых   отношений   и   постановка   их   на </w:t>
            </w:r>
            <w:r>
              <w:rPr>
                <w:rFonts w:cs="Times New Roman" w:ascii="Times New Roman" w:hAnsi="Times New Roman"/>
                <w:spacing w:val="-1"/>
              </w:rPr>
              <w:t>профилактический учет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МО МВД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 в быту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</w:rPr>
              <w:t xml:space="preserve">Проведение оперативно-профилактических мероприятий </w:t>
            </w:r>
            <w:r>
              <w:rPr>
                <w:rFonts w:cs="Times New Roman" w:ascii="Times New Roman" w:hAnsi="Times New Roman"/>
              </w:rPr>
              <w:t>«Быт»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МО МВД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 в быту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затрат на решение задачи 3, в том числе: 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32" w:leader="none"/>
              </w:tabs>
              <w:ind w:left="5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 Профилактика правонарушений среди лиц, освобожденных из мест лишения свободы, а также лиц, осужденных к наказаниям без изоляции от общества и предупреждение рецидивной преступности.</w:t>
            </w:r>
          </w:p>
          <w:p>
            <w:pPr>
              <w:pStyle w:val="ConsPlusNormal"/>
              <w:widowControl/>
              <w:tabs>
                <w:tab w:val="clear" w:pos="708"/>
                <w:tab w:val="left" w:pos="932" w:leader="none"/>
              </w:tabs>
              <w:ind w:left="5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чих совещаний (семинаров) с представителями правоохранительных органов и иных заинтересованных структур в целях содействия трудоустройству граждан, освобожденных из учреждений, исполняющих наказание в виде лишения свободы, и граждан, отбывающих уголовное наказание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 с ЦЗН, УИИ, МО МВД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5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 среди  граждан опред.категори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201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в трудовом и бытовом устройстве лиц, освободившихся из мест лишения свободы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МО МВД, УИИ, ООСОН, ЦЗН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 среди  граждан опред.категори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затрат на решение задачи 4, в том числе: 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9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2" w:leader="none"/>
              </w:tabs>
              <w:autoSpaceDE w:val="false"/>
              <w:spacing w:lineRule="auto" w:line="240" w:before="0" w:after="0"/>
              <w:ind w:left="506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Профилактика алкоголизма, наркомании и токсикоман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2" w:leader="none"/>
              </w:tabs>
              <w:autoSpaceDE w:val="false"/>
              <w:spacing w:lineRule="auto" w:line="240" w:before="0" w:after="0"/>
              <w:ind w:left="506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5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на территории Ордынского района Новосибирской области </w:t>
            </w:r>
            <w:r>
              <w:rPr>
                <w:rFonts w:cs="Times New Roman" w:ascii="Times New Roman" w:hAnsi="Times New Roman"/>
                <w:spacing w:val="6"/>
              </w:rPr>
              <w:t xml:space="preserve">профилактических операций, направленных на выявление и уничтожение </w:t>
            </w:r>
            <w:r>
              <w:rPr>
                <w:rFonts w:cs="Times New Roman" w:ascii="Times New Roman" w:hAnsi="Times New Roman"/>
              </w:rPr>
              <w:t>очагов произрастания наркосодержащих растений.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, администрация Ордынского района во взаимодействии с МО МВД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 среди  граждан опред.категори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ных  оперативно-профилактических мероприятия под условным наименованием «Наркотик» в отношении лиц, осужденных за преступления, связанные с незаконным оборотом наркотических средств и психотропных веществ с привлечением психолога отделения психологического обеспечения ФКУ УИИ ГУФСИН России по Новосибирской области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УИИ,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 МВ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 среди  граждан опред.категори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ервичного приема лиц, страдающих алкогольной и наркотической зависимостью в ЦР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РБ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 среди  граждан опред.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наркологической специализированной помощи врачом – наркологом ЦРБ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РБ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 среди  граждан опред.категории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дготовки и публикации в средствах массовой информации материалов по вопросам профилактики, лечения и реабилитации больных наркоманией и алкоголизмом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й на информацион. ресурс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 с ЦРБ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здорового образа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организации лечения  от  алкогольной  зависимости  родителей из семей, находящихся в социально – опасном положении и состоящих на профилактическом учете, имеющих несовершеннолетних детей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семейных ценностей и здорового образа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областного акция-конкурса антинаркотической направленности «Стимул мечты – это сам 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МП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семейных ценностей и здорового образа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.бюджет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затрат на решение задачи 5, в том числе: 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900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506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50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Задача 6. </w:t>
            </w:r>
            <w:r>
              <w:rPr>
                <w:rFonts w:cs="Times New Roman" w:ascii="Times New Roman" w:hAnsi="Times New Roman"/>
                <w:spacing w:val="-1"/>
              </w:rPr>
              <w:t xml:space="preserve">Противодействие терроризму, </w:t>
            </w:r>
            <w:r>
              <w:rPr>
                <w:rFonts w:cs="Times New Roman" w:ascii="Times New Roman" w:hAnsi="Times New Roman"/>
              </w:rPr>
              <w:t>профилактика и пресечение экстремистской деятельности.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15593" w:type="dxa"/>
            <w:gridSpan w:val="2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учающих семинаров, инструктажей и практических учебных тренировок с персоналом учреждений социальной защиты населения, здравоохранения, образования, культуры и спорта по отработке мер  противодействия терроризму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, УО, ОУ, ОКМПиС, МО Администрация Ордынского района во взаимодействии   с МВД, ЦРБ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ых тактико – специальных учений по отработке навыков действий в чрезвычайных ситуациях в стационарных отделениях  учреждения социального обслужи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и практическая подготовка сил и средств медицинских учреждений к работе по оказанию неотложной медицинской помощи пострадавшим при ликвидации последствий террористических актов и других чрезвычайных ситуаций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 с Ц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ординационных совещаний по уточнению планов совместных мероприятий с лечебно – профилактическими учреждениями при авариях, катастрофах, взрывах, пожарах, стихийных бедствиях, террористических актах и других чрезвычайных ситуациях по спасению людей, оказанию им экстренной медицинской помощи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  с ЦРБ, ГУ МЧС, ОиУСП, МО МВД, АТК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5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вместных тактико – социальных и командно – штабных учений и тренировок по спасению людей и оказанию им неотложной и экстренной медицинской помощи с последующим подведением итогов и принятием мер по совершенствованию этой работы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 с ЦРБ, ГУ МЧС, МО МВД, АТК, ОиУСП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в образовательных организациях профилактических лекций по разъяснению социальной опасности и идеологии экстремизма и неофашизма в молодежной среде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О, ОУ, ОКМПи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МВ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роверок антитеррористической защищенности подвальных и чердачных помещений жилых зданий, принятие мер к устранению выявленных нарушений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, ОМС, Администрация Ордынского района во взаимодействии  с МО МВД, ЖКХ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проверок антитеррористической защищенности объектов жизнеобеспечения и других критически важных объектов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, Администрация Ордынского района во взаимодействии  с МО МВД, ЖКХ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приему от населения незаконно хранившихся на территории Новосибирской области оружия, боеприпасов, взрывчатых веществ или (и) взрывных устройств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Ордынского района во взаимодействии  с МО МВД 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в местах массового пребывания людей, в СМИ о порядке действий граждан при совершении в отношении них преступлений, административных правонарушений, при возникновении угрозы террористических ак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Ордынского района во взаимодействии  с ЛО МВ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О МВД, АТК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затрат на решение задачи 6, в том числе: 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9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32" w:leader="none"/>
              </w:tabs>
              <w:ind w:left="5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  Профилактика правонарушений в сфере дорожного движени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932" w:leader="none"/>
              </w:tabs>
              <w:ind w:left="5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а рейдовых и пропагандистских мероприятий по профилактике     правонарушений     участниками     дорожного     движения: «Водитель-пешеход», «Вежливый    водитель», «Нетрезвый    водитель», «Пешеходный переход», «Ремень безопасности», «Дети на дороге».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О, ОУ, Администрация Ордынского района во взаимодействии с   МО МВД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 на дорогах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9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вижения юных инспекторов безопасности дорожного движения, объединений, кружков по изучению уголовного, административного законодательства, правил дорожного движения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, ОУ, Администрация Ордынского района во взаимодействии с   МО МВД 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 на дорогах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затрат на решение задачи 7, в том числе: 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32" w:leader="none"/>
              </w:tabs>
              <w:ind w:left="5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8. Профилактика нелегальной миграции и правонарушений среди иностранных граждан и лиц без гражданств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932" w:leader="none"/>
              </w:tabs>
              <w:ind w:left="5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 по выявлению и пресечению нелегальной     миграции,     незаконного     пребывания     на     территории Новосибирской области иностранных граждан и лиц без гражданств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МО МВД, УФМС, МО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 среди лиц без гражданства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в проведении мероприятий по контролю за соблюдением миграционного законодательства в части законности привлечения иностранной рабочей силы и пребывания мигрантов на территории Ордынского района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МО МВД, УФМС, ОМС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 среди лиц без гражданства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нсультаций для работодателей по вопросам привлечения иностранных работников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ОВД, УФМС, ОМС,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 среди лиц без гражданства</w:t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затрат на решение задачи 8, в том числе: 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  <w:r>
              <w:rPr>
                <w:rFonts w:cs="Times New Roman" w:ascii="Times New Roman" w:hAnsi="Times New Roman"/>
                <w:b/>
              </w:rPr>
              <w:t>затрат по программе, в том числе:</w:t>
            </w:r>
            <w:r>
              <w:rPr>
                <w:rFonts w:cs="Times New Roman" w:ascii="Times New Roman" w:hAnsi="Times New Roman"/>
              </w:rPr>
              <w:t xml:space="preserve">              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00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00</w:t>
            </w:r>
          </w:p>
        </w:tc>
        <w:tc>
          <w:tcPr>
            <w:tcW w:w="3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стный бюдже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00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0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6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ластной бюдже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6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едеральный бюдже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6" w:hRule="atLeast"/>
        </w:trPr>
        <w:tc>
          <w:tcPr>
            <w:tcW w:w="6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ебюджетные средств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18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кращения:</w:t>
        <w:tab/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 – административная комиссия Орды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 – антинаркотическая комиссия  Орды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 – антитеррористическая комиссия при администрации Орды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 МЧС – Отдел надзорной деятельности по Ордынскому району УНД ГУ МЧС России по Новосибирской област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КХ – жилищно – коммунальные хозяй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 – комиссия по делам несовершеннолетних и защите их прав Ордынского района Новосиби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ЦСОН – МКУ Ордынского района Новосибирской области «Комплексный центр социального обслуживания населения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 МВД – линейный отдел МВД РФ в речном порту Новосибир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ПП – межведомственная комиссия по профилактике правонарушений при администрации Ордынского района Новосиби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– муниципальное образо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МВД – межмуниципальный отдел МВД России «Ордынский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ИДН – общественные инспекции по делам несовершеннолетни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 – органы местного самоупра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 – общественные организации Орды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иП отдел опеки и попечительства администрации Ордынского района Новосиби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МПиС- отдел культуры, молодежной политики и 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 – образовательные учреждения Орды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УСП – органы и учреждения системы профилакти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КЦ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ённое учреждение Ордынского района Новосибирской области  «Социально – культурный центр Ордынского района»;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СОН – отдел организации социального обслуживания населения администрации Орды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ДК - </w:t>
            </w:r>
            <w:r>
              <w:rPr>
                <w:rFonts w:cs="Times New Roman" w:ascii="Times New Roman" w:hAnsi="Times New Roman"/>
                <w:bCs/>
              </w:rPr>
              <w:t>Ордынский филиал ГБОУ НСО ОЦД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П – отдел судебных приставов по Ордынскому району УФССП по НС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И – филиал  по Ордынскому району  ФКУ  УИИ ГУФСИН России по НС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 – учреждения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 – учреждения здравоохра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– управление образования администрации Ордынского района Новосиби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МС - отдел управления Федеральной Миграционной службы по Новосибирской области в Ордынском райо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РБ – </w:t>
            </w:r>
            <w:r>
              <w:rPr>
                <w:rFonts w:cs="Times New Roman" w:ascii="Times New Roman" w:hAnsi="Times New Roman"/>
                <w:color w:val="000000"/>
                <w:lang w:bidi="zxx"/>
              </w:rPr>
              <w:t>ГБУЗ «Ордынская центральная районная больница»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ЗН – </w:t>
            </w:r>
            <w:r>
              <w:rPr>
                <w:rFonts w:cs="Times New Roman" w:ascii="Times New Roman" w:hAnsi="Times New Roman"/>
                <w:color w:val="000000"/>
                <w:lang w:bidi="zxx"/>
              </w:rPr>
              <w:t>ГБУ «Центр занятости населения Ордынского район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zxx"/>
              </w:rPr>
              <w:t>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02" w:right="902" w:gutter="0" w:header="720" w:top="776" w:footer="0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center"/>
      <w:outlineLvl w:val="0"/>
    </w:pPr>
    <w:rPr>
      <w:rFonts w:ascii="Times New Roman" w:hAnsi="Times New Roman" w:cs="Times New Roman"/>
      <w:b/>
      <w:spacing w:val="40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40"/>
      <w:sz w:val="3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.Мой Основной текст.Основной текст1"/>
    <w:basedOn w:val="Normal"/>
    <w:qFormat/>
    <w:pPr>
      <w:spacing w:lineRule="auto" w:line="240" w:before="0" w:after="0"/>
    </w:pPr>
    <w:rPr>
      <w:rFonts w:ascii="Arial" w:hAnsi="Arial" w:cs="Arial"/>
      <w:b/>
      <w:sz w:val="24"/>
      <w:szCs w:val="24"/>
    </w:rPr>
  </w:style>
  <w:style w:type="paragraph" w:styleId="12">
    <w:name w:val="Основной текст с отступом.Мой Заголовок 1.Основной текст с отступом Знак Знак Знак Знак.Основной текст с отступом Знак Знак Знак"/>
    <w:basedOn w:val="Normal"/>
    <w:qFormat/>
    <w:pPr>
      <w:widowControl w:val="false"/>
      <w:spacing w:lineRule="auto" w:line="240" w:before="0" w:after="0"/>
      <w:ind w:left="-106" w:hanging="0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napToGrid w:val="false"/>
      <w:spacing w:lineRule="auto" w:line="240" w:before="0" w:after="0"/>
      <w:ind w:right="120"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13:00Z</dcterms:created>
  <dc:creator>Пользователь</dc:creator>
  <dc:description/>
  <cp:keywords/>
  <dc:language>en-US</dc:language>
  <cp:lastModifiedBy>User</cp:lastModifiedBy>
  <cp:lastPrinted>2024-03-06T16:06:00Z</cp:lastPrinted>
  <dcterms:modified xsi:type="dcterms:W3CDTF">2024-03-11T08:03:00Z</dcterms:modified>
  <cp:revision>3</cp:revision>
  <dc:subject/>
  <dc:title/>
</cp:coreProperties>
</file>