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18"/>
          <w:szCs w:val="1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АДМИНИСТРАЦИЯ Ордынского района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pacing w:val="50"/>
          <w:sz w:val="16"/>
          <w:szCs w:val="16"/>
        </w:rPr>
      </w:pPr>
      <w:r>
        <w:rPr>
          <w:b/>
          <w:spacing w:val="50"/>
          <w:sz w:val="16"/>
          <w:szCs w:val="16"/>
        </w:rPr>
      </w:r>
    </w:p>
    <w:p>
      <w:pPr>
        <w:pStyle w:val="Heading1"/>
        <w:spacing w:before="0" w:after="0"/>
        <w:rPr>
          <w:caps/>
          <w:spacing w:val="0"/>
          <w:sz w:val="28"/>
          <w:szCs w:val="28"/>
        </w:rPr>
      </w:pPr>
      <w:r>
        <w:rPr>
          <w:caps/>
          <w:spacing w:val="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63575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О внесении изменений в Постановление администрации </w:t>
      </w:r>
      <w:r>
        <w:rPr>
          <w:szCs w:val="28"/>
        </w:rPr>
        <w:t>Ордынского района Новосибирской области от 18.08.2023 № 1058/89</w:t>
      </w:r>
    </w:p>
    <w:p>
      <w:pPr>
        <w:pStyle w:val="31"/>
        <w:ind w:left="0" w:righ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left="0" w:right="0"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3.06.2016 № 182-ФЗ «Об основах системы профилактики правонарушений в Российской Федерации», повышения эффективности деятельности по обеспечению законности, правопорядка, общественной безопасности на территории Ордынского района Новосибирской области, в соответствии с </w:t>
      </w:r>
      <w:hyperlink w:anchor="Par37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ом принятия решений о разработке муниципальных программ Ордынского района Новосибирской области, их формирования и реализации, утвержденным Постановлением администрации Ордынского района Новосибирской области от 27 июня </w:t>
      </w:r>
      <w:r>
        <w:rPr>
          <w:sz w:val="28"/>
        </w:rPr>
        <w:t>2013г. № 484</w:t>
      </w:r>
      <w:r>
        <w:rPr>
          <w:sz w:val="28"/>
          <w:szCs w:val="28"/>
        </w:rPr>
        <w:t xml:space="preserve">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к муниципальной программе «Профилактика правонарушений в Ордынском районе Новосибирской области на 2024 – 2026 годы», утвержденной Постановлением администрации Ордынского района Новосибирской области от 18.08.2023 № 1058/89 «Об утверждении муниципальной программы «Профилактика правонарушений в Ордынском районе Новосибирской области на 2024 – 2026 годы», следующего содержания: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«Профилактика правонарушений в Ордынском районе Новосибирской области на 2024 – 2026 годы» изложить в редакции согласно приложению к настоящему постановл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  <w:t>П.Н. Свинц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35923711</w:t>
      </w:r>
    </w:p>
    <w:sectPr>
      <w:type w:val="nextPage"/>
      <w:pgSz w:w="11906" w:h="16838"/>
      <w:pgMar w:left="1418" w:right="567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57:00Z</dcterms:created>
  <dc:creator>Customer</dc:creator>
  <dc:description/>
  <cp:keywords/>
  <dc:language>en-US</dc:language>
  <cp:lastModifiedBy>User</cp:lastModifiedBy>
  <cp:lastPrinted>2023-11-10T10:31:00Z</cp:lastPrinted>
  <dcterms:modified xsi:type="dcterms:W3CDTF">2024-03-11T08:02:00Z</dcterms:modified>
  <cp:revision>3</cp:revision>
  <dc:subject/>
  <dc:title> </dc:title>
</cp:coreProperties>
</file>