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2456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закреплении муниципальных казенных и бюджетных общеобразовательных учреждений Ордынского района Новосибирской области за территориями Ордынского района Новосибирской области на 2024 год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9 Федерального Закона от 29 декабря  2012 года № 273-ФЗ «Об образовании в Российской Федерации», приказом министерства просвещения Российской Федерации от 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 и в целях учета детей, подлежащих обучению по образовательным программам начального общего, основного общего и среднего общего образования, 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муниципальные казенные и бюджетные общеобразовательные учреждения Ордынского района Новосибирской области за территориями Ордынского района Новосибирской области на 2024 год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680"/>
        <w:jc w:val="both"/>
        <w:outlineLvl w:val="0"/>
        <w:rPr/>
      </w:pPr>
      <w:r>
        <w:rPr>
          <w:sz w:val="28"/>
          <w:szCs w:val="28"/>
        </w:rPr>
        <w:t>2. Руководителям муниципальных казенных и бюджетных общеобразовательных учреждений Ордынского района Новосибир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ующих образовательные программы начального общего, основного общего и среднего общего образования, обеспечить прием всех граждан, подлежащих обучению, и проживающих на территории, закрепленной за учреждением, с соблюдением санитарных норм и прави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Е.А. Мух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 59) 21-1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53:00Z</dcterms:created>
  <dc:creator>user</dc:creator>
  <dc:description/>
  <cp:keywords/>
  <dc:language>en-US</dc:language>
  <cp:lastModifiedBy>User</cp:lastModifiedBy>
  <cp:lastPrinted>2023-01-17T15:25:00Z</cp:lastPrinted>
  <dcterms:modified xsi:type="dcterms:W3CDTF">2024-03-11T08:01:00Z</dcterms:modified>
  <cp:revision>3</cp:revision>
  <dc:subject/>
  <dc:title/>
</cp:coreProperties>
</file>