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Гоголиной Александре Сергеевне в отношении земельного участка с кадастровым номером 54:20:021908:33, площадью 4192 кв.м., расположенного по адресу: обл. Новосибирская, р-н Ордынский, с/с Филипповский, с. Филиппово, ул. Советская, дом 77 – в части уменьшения минимального отступа от границ земельного участка с 3 метров до 0 метров со стороны ул. Советская в целях реконструкции жил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3-06T05:39:00Z</dcterms:modified>
  <cp:revision>24</cp:revision>
  <dc:subject/>
  <dc:title/>
</cp:coreProperties>
</file>