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Филипповский сельсовет, с. Филиппово, ул. Советская, д. 25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Филипповский сельсовет, с. Филиппово, ул. Советская, д. 41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Филипповский сельсовет, с. Филиппово, ул. Советская, д. 6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3-06T05:40:00Z</dcterms:modified>
  <cp:revision>24</cp:revision>
  <dc:subject/>
  <dc:title/>
</cp:coreProperties>
</file>