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058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Гоголиной Александре Сергеевне в отношении земельного участка с кадастровым номером 54:20:021908:33, площадью 4192 кв.м., расположенного по адресу: обл. Новосибирская, р-н Ордынский, с/с Филипповский, с. Филиппово, ул. Советская, дом 77 – в части уменьшения минимального отступа от границ земельного участка с 3 метров до 0 метров со стороны ул. Советская в целях реконструкции жилого дом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07.03.2024 по 28.03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Филипповского сельсовета Ордынского района Новосибирской области (Губкин А.М.) организовать размещение оповещения о начале общественных обсуждений на информационных стендах в населённых пунктах Филиппо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14.03.2024 по 21.03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14.03.2024 по 21.03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14.03.2024 по 21.03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5:07:00Z</dcterms:created>
  <dc:creator>Пользователь</dc:creator>
  <dc:description/>
  <cp:keywords/>
  <dc:language>en-US</dc:language>
  <cp:lastModifiedBy>User</cp:lastModifiedBy>
  <cp:lastPrinted>2024-03-04T12:39:00Z</cp:lastPrinted>
  <dcterms:modified xsi:type="dcterms:W3CDTF">2024-03-06T05:39:00Z</dcterms:modified>
  <cp:revision>3</cp:revision>
  <dc:subject/>
  <dc:title/>
</cp:coreProperties>
</file>