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6460</wp:posOffset>
            </wp:positionH>
            <wp:positionV relativeFrom="paragraph">
              <wp:posOffset>15938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генерального пла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генерального плана Спирин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публичных слушаний по Проекту, подлежащему рассмотрению, определить с 07.03.2024 по 02.04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рабочей груп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публичных слушаний на информационных стендах в населённых пунктах Спиринского сельсовета Ордынского района Новосибирской области в соответствии с Приложением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4.03.2024 по 26.03.2024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4.03.2024 по 26.03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собраний участников публичных слушаний 26.03.202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:00 в здании Спиринского дома культуры по адресу: 633291, Новосибирская область, Ордынский район, с. Спирино, ул. Ленина, д. 103 (для жителей с. Спири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:00 в здании Усть-Алеусского сельского клуба по адресу: 633293, Новосибирская область, Ордынский район, с. Усть-Алеус, ул. Кириллова, д. 56 (для жителей с. Усть-Алеус, д. Антоно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14.03.2024 по 26.03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3:1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9T03:27:00Z</dcterms:modified>
  <cp:revision>3</cp:revision>
  <dc:subject/>
  <dc:title/>
</cp:coreProperties>
</file>