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02.2024г. №245/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материалов к Проекту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оект генерального плана Спиринского сельсовета Ордынского район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9:52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2-29T03:28:00Z</dcterms:modified>
  <cp:revision>13</cp:revision>
  <dc:subject/>
  <dc:title/>
</cp:coreProperties>
</file>