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2.2024г. №245/89</w:t>
      </w:r>
    </w:p>
    <w:p>
      <w:pPr>
        <w:pStyle w:val="Normal"/>
        <w:ind w:left="5954" w:hanging="0"/>
        <w:jc w:val="center"/>
        <w:rPr>
          <w:del w:id="1" w:author="User" w:date="2024-02-29T10:33:00Z"/>
        </w:rPr>
      </w:pPr>
      <w:del w:id="0" w:author="User" w:date="2024-02-29T10:33:00Z">
        <w:r>
          <w:rPr/>
        </w:r>
      </w:del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публичных слуша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Спиринский сельсовет, с. Спирино, ул. Ленина, 103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Новосибирская область, Ордынский район, Спиринский сельсовет (с. Усть-Алеус, д. Антоново), ул. Кириллова, 5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5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2-29T03:33:00Z</dcterms:modified>
  <cp:revision>13</cp:revision>
  <dc:subject/>
  <dc:title/>
</cp:coreProperties>
</file>