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08355</wp:posOffset>
            </wp:positionH>
            <wp:positionV relativeFrom="paragraph">
              <wp:posOffset>17081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 </w:t>
      </w:r>
      <w:r>
        <w:rPr>
          <w:color w:val="DDD9C3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 порядке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09.02.2024 № 1180-06-06-08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Лавицкому Роману Анатольевичу – запрашиваемый вид использования «Рынки (4.3)», «Магазины (4.4)», в отношении земельного участка с кадастровым номером 54:20:022603:9, площадью 2057 кв. м, расположенного по адресу: обл. Новосибирская, р-н Ордынский, с/с Вагайцевский, п. Чернаково, ул. Калинина, дом 22, в целях строительства магазин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22.02.2024 по 05.03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Вагайцевского сельсовета Ордынского района Новосибирской области (Доманин О.Д.) организовать размещение оповещения о начале общественных обсуждений на информационных стендах в населённых пунктах Вагайцев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2.02.2024 по 04.03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2.02.2024 по 04.03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22.02.2024 по 04.03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29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2T06:51:00Z</dcterms:modified>
  <cp:revision>3</cp:revision>
  <dc:subject/>
  <dc:title/>
</cp:coreProperties>
</file>