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т 22.02.2024г. №201/89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агайцевский сельсовет, с. Вагайцево, ул. Космонавтов, д. 26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агайцевский сельсовет, п. Чернаково, ул. Ильича, д. 52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Вагайцевский сельсовет, п. Чернаково, ул. Ильича, д. 6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22T06:52:00Z</dcterms:modified>
  <cp:revision>8</cp:revision>
  <dc:subject/>
  <dc:title/>
</cp:coreProperties>
</file>