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22.02.2024г. №201/89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предоставлении разрешения на условно разрешенный вид использования земельного участка или объекта капитального строительства Лавицкому Роману Анатольевичу – запрашиваемый вид использования «Рынки (4.3)», «Магазины (4.4)», в отношении земельного участка с кадастровым номером 54:20:022603:9, площадью 2057 кв. м, расположенного по адресу: обл. Новосибирская, р-н Ордынский, с/с Вагайцевский, п. Чернаково, ул. Калинина, дом 22, в целях строительства мага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22T06:52:00Z</dcterms:modified>
  <cp:revision>6</cp:revision>
  <dc:subject/>
  <dc:title/>
</cp:coreProperties>
</file>