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1540</wp:posOffset>
            </wp:positionH>
            <wp:positionV relativeFrom="paragraph">
              <wp:posOffset>17081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еализации мероприятий по созданию и функционированию в общеобразовательных организациях центров образования естественно-научной и технологической направленностей «Точка роста» в рамках федерального проекта «Современная школа» национального проекта «Образование» </w:t>
        <w:br/>
        <w:t>в Ордынском районе Новосибирской области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39"/>
        <w:jc w:val="both"/>
        <w:outlineLvl w:val="0"/>
        <w:rPr/>
      </w:pPr>
      <w:r>
        <w:rPr>
          <w:sz w:val="28"/>
        </w:rPr>
        <w:t xml:space="preserve">В соответствии с приказом министерства образования  Новосибирской области от 12.02.2024 № 222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 утверждении комплекса мер («дорожной карты») по созданию и функционированию в общеобразовательных организациях, расположенных в сельской местности и малых городах Новосибирской области, центров образования естественно-научной и технологической направленностей «Точка роста»</w:t>
      </w:r>
      <w:r>
        <w:rPr>
          <w:sz w:val="28"/>
          <w:szCs w:val="28"/>
        </w:rPr>
        <w:t xml:space="preserve">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ю образования, молодежной политики и спорта администрации Ордынского района Новосибирской области (Шкундалев С.А.) организовать работу по созданию и функционированию центров образования естественно-научной и технологической направленностей «Точка роста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е: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бщеобразовательных организаций, на базе которых планируется создание и функционирование центров образования естественно-научной и технологической направленностей «Точка роста» в 2024 году в рамках федерального проекта «Современная школа» национального проекта «Образование» Ордынского района Новосибирской области, согласно приложению № 1 к настоящему постановлению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повое положение о центре образования естественно-научной и технологической направленностей «Точка роста», согласно приложению № 2 к настоящему постановлению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исание реализации мероприятия по созданию и функционированию в общеобразовательных организация, центров образования естественно-научной и технологической направленностей «Точка роста», согласно приложению № 3 к настоящему постановлению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>план мероприятий (дорожная карта) первоочередных действий по созданию и функционированию ц</w:t>
      </w:r>
      <w:r>
        <w:rPr>
          <w:rFonts w:cs="Times New Roman" w:ascii="Times New Roman" w:hAnsi="Times New Roman"/>
          <w:b w:val="false"/>
          <w:sz w:val="28"/>
          <w:szCs w:val="28"/>
        </w:rPr>
        <w:t>ентров образования естественно-научной и технологической направленностей «Точка роста», согласно приложению № 4 к настоящему постановлению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 постановление от 09.06.2023 № 713/89 «</w:t>
      </w:r>
      <w:r>
        <w:rPr>
          <w:rFonts w:cs="Times New Roman" w:ascii="Times New Roman" w:hAnsi="Times New Roman"/>
          <w:b w:val="false"/>
          <w:sz w:val="28"/>
        </w:rPr>
        <w:t>О реализации мероприятий по созданию и функционированию в общеобразовательных организациях центров образования естественно-научной и технологической направленностей «Точка роста» в рамках федерального проекта «Современная школа» национального проекта «Образование» в Ордынском районе Новосибирской области в 2023 году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стить настоящее постановление на официальном сайте администрации Ордынского района Новосибирской области в сети Интернет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А. Шкунда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1-838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8" w:hanging="72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 w:val="false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b w:val="false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b w:val="false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b w:val="false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04:00Z</dcterms:created>
  <dc:creator>user</dc:creator>
  <dc:description/>
  <cp:keywords/>
  <dc:language>en-US</dc:language>
  <cp:lastModifiedBy>User</cp:lastModifiedBy>
  <dcterms:modified xsi:type="dcterms:W3CDTF">2024-02-19T03:28:00Z</dcterms:modified>
  <cp:revision>3</cp:revision>
  <dc:subject/>
  <dc:title/>
</cp:coreProperties>
</file>