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/>
      </w:pPr>
      <w:r>
        <w:rPr>
          <w:sz w:val="28"/>
          <w:szCs w:val="28"/>
        </w:rPr>
        <w:t xml:space="preserve">Новосибирской области 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6.02.2024г. №191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бщеобразовательных организаций, на базе которых планируется создание и функционирование центров образования естественно-научной и технологической направленностей «Точка роста» в 2024 году в рамках федерального проекта «Современная школа» национального проекта «Образование»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60"/>
        <w:gridCol w:w="20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комплектная (да/н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– Березов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яничева Л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– Филипповская средняя общеобразовательная ш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пшина В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 Устюжанинская средняя общеобразовательная школа имени Героя Советского Союза Я.М. Устюжа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еркина Т.Н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4-02-19T03:30:00Z</dcterms:modified>
  <cp:revision>140</cp:revision>
  <dc:subject/>
  <dc:title/>
</cp:coreProperties>
</file>