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42291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ПОВОЕ ПОЛО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центре образования естественно-научной и технологиче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авленностей «Точка рос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" w:leader="none"/>
          <w:tab w:val="left" w:pos="1134" w:leader="none"/>
          <w:tab w:val="left" w:pos="2976" w:leader="none"/>
          <w:tab w:val="left" w:pos="3402" w:leader="none"/>
        </w:tabs>
        <w:ind w:firstLine="142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 xml:space="preserve">Центр образования естественно-научной и технологической направленностей «Точка роста» (далее - Центр) создан в _______________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                                    </w:t>
      </w: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с целью развития у обучающихся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 xml:space="preserve">Центр не является юридическим лицом и действует для достижения уставных целей _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</w:rPr>
        <w:t xml:space="preserve">                                    </w:t>
      </w: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(далее – Учреждение), а также в целях выполнения задач и достижения показателей и результатов национального проекта «Образование»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>В своей деятельности Центр руководствуется Федеральным законом Российской Федерации от 29.12.2012 № 273-ФЗ «Об образовании в Российской Федерации», другими нормативными правовыми актами Российской Федерации,  нормативными документами Министерства просвещения Российской Федерации, программой развития Учреждения, планами работы, утвержденными министерством образования Новосибирской области, и настоящим Положением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>Центр в своей деятельности подчиняется руководителю Учреждения.</w:t>
      </w:r>
    </w:p>
    <w:p>
      <w:pPr>
        <w:pStyle w:val="Normal"/>
        <w:tabs>
          <w:tab w:val="clear" w:pos="708"/>
          <w:tab w:val="left" w:pos="992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II. Цели, задачи, функции деятельности Центра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Основной целью деятельности Центра является совершенствование условий для повышения качества образования, расширения возможностей обучающихся в освоении учебных предметов естественно-научной и технологической  направленностей,  программ   дополнительного образования естественно-научной и технической направленностей, а также для практической отработки учебного материала по учебным предметам «Физика», «Химия», «Биология»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Задачами Центра являются: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еализация основных общеобразовательных программ по учебным предметам естественно-научной и технологической направленностей, в том числе в рамках внеурочной деятельности обучающихся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азработка и реализация разноуровневых дополнительных общеобразовательных программ естественно-научной и технической направленностей, а также иных программ, в том числе в каникулярный период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вовлечение обучающихся и педагогических работников в проектную деятельность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/>
      </w:pPr>
      <w:r>
        <w:rPr>
          <w:sz w:val="28"/>
        </w:rPr>
        <w:t>организация внеучебной деятельности в каникулярный период, разработка и реализация соответствующих образовательных программ, в том числе для лагерей, организованных образовательными организациями в каникулярный период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вышение профессионального мастерства педагогических работников Центра, реализующих основные и дополнительные общеобразовательные программы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Центр для достижения цели и выполнения задач вправе взаимодействовать с: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азличными образовательными организациями в форме сетевого взаимодействия;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с иными образовательными организациями, на базе которых созданы центры «Точка роста»;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 xml:space="preserve">с федеральным оператором, осуществляющим функции по информационному, методическому и организационно-техническому сопровождению мероприятий по созданию и функционированию центров «Точка роста», в том числе по вопросам повышения квалификации педагогических работников; 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бучающимися и родителями (законными представителями) обучающихся, в том числе с применением дистанционных образователь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III. Порядок управления Центром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ь Учреждения издает локальный нормативный акт о назначении руководителя Центра (куратора, ответственного за функционирование и развитие), а также о создании Центра и утверждении Положение о деятельности Центра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ем Центра может быть назначен сотрудник Учреждения из числа руководящих и педагогических работников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ь Центра обязан: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оперативное руководство Центром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редставлять интересы Центра по доверенности в муниципальных, государственных органах Новосибирской области, организациях для реализации целей и задач Центра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тчитываться перед Руководителем Учреждения о результатах работы Центра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выполнять иные обязанности, предусмотренные законодательством, уставом Учреждения, должностной инструкцией и настоящим Положением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contextualSpacing w:val="false"/>
        <w:jc w:val="both"/>
        <w:rPr>
          <w:sz w:val="28"/>
        </w:rPr>
      </w:pPr>
      <w:r>
        <w:rPr>
          <w:sz w:val="28"/>
        </w:rPr>
        <w:t>Руководитель Центра вправе: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расстановку кадров Центра, прием на работу которых осуществляется приказом руководителя Учреждения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 согласованию с руководителем Учреждения организовывать учебно-воспитательный процесс в Центре в соответствии с целями и задачами Центра и осуществлять контроль за его реализацией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подготовку обучающихся к участию в конкурсах, олимпиадах, конференциях и иных мероприятиях по профилю направлений деятельности Центра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 согласованию с руководителем Учреждения осуществлять организацию и проведение мероприятий по профилю направлений деятельности Центра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иные права, относящиеся к деятельности Центра и не противоречащие целям и видам деятельности образовательной организации, а также законодательству Российской Федерации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59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4-02-19T04:00:00Z</dcterms:modified>
  <cp:revision>3</cp:revision>
  <dc:subject/>
  <dc:title/>
</cp:coreProperties>
</file>