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6237" w:hanging="0"/>
        <w:jc w:val="center"/>
        <w:rPr>
          <w:bCs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2.2024г. №191/8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План мероприятий (дорожная карта) первоочередных действий по созданию и функционированию ц</w:t>
      </w:r>
      <w:r>
        <w:rPr>
          <w:sz w:val="28"/>
          <w:szCs w:val="28"/>
        </w:rPr>
        <w:t>ентров образования естественно-научной и технологической направленностей «Точка роста»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96"/>
        <w:gridCol w:w="2541"/>
        <w:gridCol w:w="2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зульта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гласование и утверждение зонирования центров </w:t>
            </w:r>
            <w:r>
              <w:rPr>
                <w:szCs w:val="28"/>
              </w:rPr>
              <w:t>образования естественно-научной и технологической направленностей</w:t>
            </w:r>
            <w:r>
              <w:rPr>
                <w:bCs/>
              </w:rPr>
              <w:t xml:space="preserve"> «Точка роста» (далее – Центр) в соответствии с брендбук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гласованные проекты зонирования Центр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враль 202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гласование перечня оборудования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тверждён перечень оборуд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враль 202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бъявление закупок товаров, работ, услуг для создания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вещения о проведении закупок или реестр извещ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е позднее 15 марта 202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онная справка об общеобразовательных организациях, на базе которых создаются Центр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правка по форме министерства образования Новосибир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 позднее апреля 202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авершение строительно-монтажных работ и косметических ремонтов, приведение площадок общеобразовательных организаций в соответствие с фирменным стилем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кты приемки выполненных работ, товарные накладные о поставке оборудования и т.д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 позднее 25 августа 202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Лицензирование образовательной деятельности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лучение лицензии на осуществление образовательной деятельности по подвиду дополнительного образования детей и взрослы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 1 июля 202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ведение фотомониторинга по приведению площадок Центров в соответствие с методическими рекомендациями Минпросвещения Росс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форме, определяемой Министерством просвещения Российской Федерации или федеральным оператор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е позднее 25 августа 202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ткрытие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онное освещение в СМИ и на сайтах общеобразователь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е позднее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 сентября 202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дение ежеквартального мониторинга выполнения показателей создания и функционирования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чет о выполнении показателей, представленный министерству образования Новосибир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 позднее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1 октября 2024 года и далее ежекварталь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рганизация повышения квалификации педагогических работников, реализующих образовательные программы на базе Центра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лучение свидетельств о повышении квалификац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ставление отчетов по форм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е позднее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декабря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0" w:before="0" w:after="640"/>
      <w:ind w:hanging="420"/>
      <w:jc w:val="right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0" w:before="460" w:after="7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4-02-12T15:26:00Z</cp:lastPrinted>
  <dcterms:modified xsi:type="dcterms:W3CDTF">2024-02-19T03:30:00Z</dcterms:modified>
  <cp:revision>146</cp:revision>
  <dc:subject/>
  <dc:title/>
</cp:coreProperties>
</file>