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915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е развитие социальной инфраструктуры Козихинского сельсовета Ордынского района Новосибирской области на 2024-2042 год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01.10.2015 №</w:t>
      </w:r>
      <w:r>
        <w:rPr>
          <w:sz w:val="28"/>
          <w:szCs w:val="28"/>
          <w:lang w:val="en-AU"/>
        </w:rPr>
        <w:t> </w:t>
      </w:r>
      <w:r>
        <w:rPr>
          <w:sz w:val="28"/>
          <w:szCs w:val="28"/>
        </w:rPr>
        <w:t>1050 «Об утверждении требований к программам комплексного развития социальной инфраструктуры поселений, муниципальных округов, городских округов», руководствуясь Уставом Ордынского муниципального района Новосибирской области, администрация Ордынского района Новосибирской области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ограмму «Комплексное развитие социальной инфраструктуры Козихинского сельсовета Ордынского района Новосибирской области на 2024-2042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администрации Ордынского района Новосибирской области от 28.11.2019 № 1373 «Об утверждении программы Комплексного развития социальной инфраструктуры на территории Козихинского сельсовета Ордынского района Новосибирской области на 2013-203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color w:val="DDD9C3"/>
          <w:kern w:val="2"/>
          <w:sz w:val="28"/>
          <w:szCs w:val="28"/>
          <w:u w:val="single"/>
        </w:rPr>
      </w:pPr>
      <w:r>
        <w:rPr>
          <w:color w:val="DDD9C3"/>
          <w:kern w:val="2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1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left="0" w:right="0" w:firstLine="709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2:56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5:00Z</dcterms:modified>
  <cp:revision>3</cp:revision>
  <dc:subject/>
  <dc:title/>
</cp:coreProperties>
</file>