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6456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е развитие социальной инфраструктуры Чингисского сельсовета Ордынского района Новосибирской области на 2024-2029 год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01.10.2015 №</w:t>
      </w:r>
      <w:r>
        <w:rPr>
          <w:sz w:val="28"/>
          <w:szCs w:val="28"/>
          <w:lang w:val="en-AU"/>
        </w:rPr>
        <w:t> </w:t>
      </w:r>
      <w:r>
        <w:rPr>
          <w:sz w:val="28"/>
          <w:szCs w:val="28"/>
        </w:rPr>
        <w:t xml:space="preserve">1050 «Об утверждении требований к программам комплексного развития социальной инфраструктуры поселений, муниципальных округов, городских округов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грамму «Комплексное развитие социальной инфраструктуры Чингисского сельсовета Ордынского района Новосибирской области на 2024-2029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1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left="0" w:right="0" w:firstLine="709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2:54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5:00Z</dcterms:modified>
  <cp:revision>3</cp:revision>
  <dc:subject/>
  <dc:title/>
</cp:coreProperties>
</file>