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8679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E7E6E6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12.02.2024 № 155/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4 год, в соответствии с Соглашением от 31.01.2024 года № 9, заключенным между министерством жилищно-коммунального хозяйства и энергетики Новосибирской области и администрацией Ордынск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 Внести в постановление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kern w:val="2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О.А. Оре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49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4-02-15T05:21:00Z</dcterms:modified>
  <cp:revision>3</cp:revision>
  <dc:subject/>
  <dc:title> </dc:title>
</cp:coreProperties>
</file>