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2011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общественных обсуждений по проекту решения о предоставлении разрешения на </w:t>
      </w:r>
      <w:r>
        <w:rPr>
          <w:rFonts w:cs="Times New Roman" w:ascii="Times New Roman" w:hAnsi="Times New Roman"/>
          <w:b w:val="false"/>
          <w:sz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31.01.2024 № 788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Мамедову Рашиду Новрузу Оглы в отношении земельного участка с кадастровым номером 54:20:022522:157 площадью 150 кв. м, расположенного по адресу: Новосибирская область, Ордынский муниципальный район, сельское поселение Вагайцевский сельсовет, Вагайцево село, 40 лет Победы улица, 2а – в части уменьшения минимального отступа от границ земельного участка с 3 метров до 0 метров со стороны земельного участка с кадастровым номером 54:20:022522:137, в целях реконструкции здания аптек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(38359)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16.02.2024 по 29.02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агайцевского сельсовета Ордынского района Новосибирской области (Доманин О.Д.) организовать размещение оповещения о начале общественных обсуждений на информационных стендах в населённых пунктах Вагайце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6.02.2024 по 27.02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6.02.2024 по 27.02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6.02.2024 по 27.02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4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15T05:18:00Z</dcterms:modified>
  <cp:revision>3</cp:revision>
  <dc:subject/>
  <dc:title/>
</cp:coreProperties>
</file>