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агайцевский сельсовет, с. Вагайцево, ул. Космонавтов, д. 26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агайцевский сельсовет, с. Вагайцево, ул. 40 лет Победы, д. 2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агайцевский сельсовет, с. Вагайцево, ул. 40 лет Победы, д.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15T05:20:00Z</dcterms:modified>
  <cp:revision>7</cp:revision>
  <dc:subject/>
  <dc:title/>
</cp:coreProperties>
</file>