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Мамедову Рашиду Новрузу Оглы в отношении земельного участка с кадастровым номером 54:20:022522:157 площадью 150 кв. м, расположенного по адресу: Новосибирская область, Ордынский муниципальный район, сельское поселение Вагайцевский сельсовет, Вагайцево село, 40 лет Победы улица, 2а – в части уменьшения минимального отступа от границ земельного участка с 3 метров до 0 метров со стороны земельного участка с кадастровым номером 54:20:022522:137, в целях реконструкции здания ап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5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15T05:19:00Z</dcterms:modified>
  <cp:revision>5</cp:revision>
  <dc:subject/>
  <dc:title/>
</cp:coreProperties>
</file>