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686435</wp:posOffset>
            </wp:positionH>
            <wp:positionV relativeFrom="paragraph">
              <wp:posOffset>5334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Позднякова Николая Сергеевича – запрашиваемый вид использования «Магазины (4.4)», в отношении земельного участка с кадастровым номером 54:20:022519:322, площадью 658 кв.м, расположенного по адресу: Российская Федерация, Новосибирская область, Ордынский муниципальный район, сельское поселение Вагайцевский сельсовет, село Вагайцево, улица Гагарина, земельный участок 14/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3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1-09T03:45:00Z</dcterms:modified>
  <cp:revision>3</cp:revision>
  <dc:subject/>
  <dc:title/>
</cp:coreProperties>
</file>