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772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от</w:t>
      </w:r>
      <w:r>
        <w:rPr>
          <w:color w:val="E7E6E6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12.02.2024 № 155/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 Внести в постановление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kern w:val="2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«Распределение субсидии на реализацию мероприятий по организации функционирования систем тепло-, водоснабжения населения и водоотведения подпрограммы «Безопасность жилищно-коммунального хозяйства» государственной программы Новосибирской области </w:t>
      </w:r>
      <w:r>
        <w:rPr>
          <w:color w:val="000000"/>
          <w:sz w:val="28"/>
          <w:szCs w:val="28"/>
        </w:rPr>
        <w:t>«Жилищно-коммунальное хозяйство Новосибирской области» на 2024 год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О.А. Оре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44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4-12-25T03:36:00Z</dcterms:modified>
  <cp:revision>3</cp:revision>
  <dc:subject/>
  <dc:title> </dc:title>
</cp:coreProperties>
</file>