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50570</wp:posOffset>
            </wp:positionH>
            <wp:positionV relativeFrom="paragraph">
              <wp:posOffset>5270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9D9D9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ПЕРЕВОЗКИ ПАССАЖИ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ниципальным маршрутам регулярных перевозок по регулируемым тарифам в границах Ордынского района Новосибирской области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26"/>
        <w:gridCol w:w="232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ршру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езда (рублей)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ХПП – Рыбозав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ХПП – Рыбозаво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Новопичугов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Новый Шарап (до поворота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Красный Я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Верх-Ирмен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Новопичуг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Шарап – Красный Я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Шарап – Верх-Ирмен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Шарап – Новопичуг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Яр – Верх-Ирмен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Яр – Новопичуг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рмень – Новопичуг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Антонов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Кирз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00</w:t>
            </w:r>
          </w:p>
        </w:tc>
      </w:tr>
      <w:tr>
        <w:trPr>
          <w:trHeight w:val="19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ынское – Спирино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Усть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Антон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за – Спири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за – Усть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за – Антоново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ино – Усть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ино – Антон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Алеус – Антон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Малоирменк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Малоирме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Новокузьминк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Кирз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Черемша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Пушкаре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Средний 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Устюжани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Верх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Новокузьми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за – Черемша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за – Пушкаре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за – Средний 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за – Устюжани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за – Верх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за – Новокузьми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шанка – Пушкаре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шанка – Средний 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шанка – Устюжани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шанка – Верх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шанка – Новокузьми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ево – Средний 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ево – Устюжани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ево – Верх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ево – Новокузьми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Алеус – Устюжани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Алеус – Верх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Алеус – Новокузьми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южанино – Верх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южанино – Новокузьми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Алеус – Новокузьми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Петровский – Борисовски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Петров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Борисов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– Борисов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Пролетарски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Рогале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Филипп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Шайдуров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Пролетар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алево – Филипп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алево – Шайдуров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алево – Пролетар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о – Шайдуров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о – Пролетар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дуровский – Пролетар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Малый Чик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Новый Шарап (до поворота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Красный Я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Верх-Ирмен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Козих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Березов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Верх-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Малый 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Шарап – Красный Я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Шарап – Верх-Ирмен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Шарап – Козих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Шарап – Березов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Шарап – Верх-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Шарап – Малый 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ый Яр – Верх-Ирмень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ый Яр – Козиха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Яр – Березов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Яр – Верх-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Яр – Малый 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рмень – Козих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рмень – Березов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рмень – Верх-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рмень – Малый 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ха – Березов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ха – Верх-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ха – Малый 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ка – Верх-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ка – Малый 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ик – Малый 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Степно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Степн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Шарап – Степн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Яр – Степн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рмень – Степн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ха – Степн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ка – Степн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ик – Степн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Чик – Степн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Усть-Луковк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Вагайце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Усть-Луков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ынское – Сушиха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айцево – Усть-Луков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айцево – Суших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уковка – Суших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>
          <w:trHeight w:val="70" w:hRule="atLeast"/>
        </w:trPr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Новый Шарап – Красный Яр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Красный Я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Новый Шара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Шарап – Красный Я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некаменка – Абрашин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енка – Усть-Хмелев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енка – Абраши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Хмелевка – Абраши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некаменка – Чингис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енка – Чинги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Хмелевка – Чинги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шино – Чинги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2:43:00Z</dcterms:created>
  <dc:creator>Пользователь</dc:creator>
  <dc:description/>
  <cp:keywords/>
  <dc:language>en-US</dc:language>
  <cp:lastModifiedBy>User</cp:lastModifiedBy>
  <cp:lastPrinted>2022-12-15T15:09:00Z</cp:lastPrinted>
  <dcterms:modified xsi:type="dcterms:W3CDTF">2024-12-20T03:24:00Z</dcterms:modified>
  <cp:revision>3</cp:revision>
  <dc:subject/>
  <dc:title/>
</cp:coreProperties>
</file>