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1063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47725</wp:posOffset>
            </wp:positionH>
            <wp:positionV relativeFrom="paragraph">
              <wp:posOffset>3238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ПО РЕАЛИЗАЦИИ ПРОГРАММЫ</w:t>
      </w:r>
    </w:p>
    <w:p>
      <w:pPr>
        <w:pStyle w:val="Normal"/>
        <w:jc w:val="center"/>
        <w:rPr/>
      </w:pPr>
      <w:r>
        <w:rPr/>
        <w:t>«Повышение безопасности дорожного движения в Ордынском районе Новосибирской области в 2024-2028 годах»</w:t>
      </w:r>
    </w:p>
    <w:p>
      <w:pPr>
        <w:pStyle w:val="Normal"/>
        <w:jc w:val="center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3"/>
        <w:gridCol w:w="2268"/>
        <w:gridCol w:w="992"/>
        <w:gridCol w:w="1033"/>
        <w:gridCol w:w="1093"/>
        <w:gridCol w:w="1134"/>
        <w:gridCol w:w="1134"/>
        <w:gridCol w:w="993"/>
        <w:gridCol w:w="1134"/>
        <w:gridCol w:w="1417"/>
        <w:gridCol w:w="1701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ачение показателя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жидаемый результат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49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49" w:righ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ь: Повышение безопасности дорожного движения, предупреждение детского дорожно-транспортного травматизма на территории муниципального района, воспитание культуры участников дорожного движения</w:t>
            </w:r>
          </w:p>
        </w:tc>
      </w:tr>
      <w:tr>
        <w:trPr>
          <w:trHeight w:val="330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49" w:righ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дача 1: Формирование законопослушного поведе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комплекса рейдовых и пропагандистских мероприятий по профилактике правонарушений участниками дорожного движения: «Водитель – пешеход», «Вежливый водитель», «Нетрезвый водитель», «Пешеходный переход», «Ремень безопасности», «Дети на дороге»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но плану работы ОГИБДД МО МВД Росс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ГИБДД МО МВД России «Ордынс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32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бликация статистических данных по административной практике за нарушения правил дорожного движения в средствах масс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но плану работы ОГИБДД МО МВД Росс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ий район, ОГИБДД МО МВД России «Ордынс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16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общешкольных собраний и классных часов в образовательных организациях с родительской общественностью по пропаганде ПДД, в том числе при перевозке детей в транспортных средст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но плану работы образовательных организаций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ОМПиС администрации Ордынского района, ОГИБДД МО МВД России «Ордынс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ижение детского дорожно-транспортного травматизма, повышение культуры поведения участников дорожного движения</w:t>
            </w:r>
          </w:p>
        </w:tc>
      </w:tr>
      <w:tr>
        <w:trPr>
          <w:trHeight w:val="28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ветовозвращающих элементов, информационно-пропагандистской продукции, организация наружной рекламы, размещение материалов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необход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ий район, ОГИБДД МО МВД России «Ордынс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ассовых мероприятий с детьми: конкурсов «Безопасное колесо», «Зеленая волна», «Веселый светофор», «Добрая зебра», «Семья за детство без опасности»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ОМПиС администрации Ордынского района, ОГИБДД МО МВД России «Ордынс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ижение детского дорожно-транспортного травматизма, повышение культуры поведения участников дорожного движен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затрат на решение задачи 1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дача 2. Совершенствование организации дорожного движения и состояния улично-дорожной сети муниципального района, обеспечение разделения пешеходных и магистральных транспортных потоков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</w:t>
            </w:r>
          </w:p>
        </w:tc>
        <w:tc>
          <w:tcPr>
            <w:tcW w:w="1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стройство пешеходных переходов, строительство, реконструкция, капитальный ремонт и ремонт тротуа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ижение детского дорожно-транспортного травматизма; снижение уровня аварийности; повышение культуры поведе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рх-Ирменский сельсовет</w:t>
              <w:br/>
              <w:t>устройство тротуаров по ул. Гаранина в с. Верх-Ирм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8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6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67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5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958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</w:t>
            </w:r>
          </w:p>
        </w:tc>
        <w:tc>
          <w:tcPr>
            <w:tcW w:w="1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, реконструкция, капитальный ремонт, ремонт и содержание автомобильных дорог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ий районМО Орды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ижение детского дорожно-транспортного травматизма;Снижение уровня аварийности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дынский район</w:t>
              <w:br/>
              <w:t>ремонт подъезда к садовым товариществам в р.п. Орды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5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5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резовский сельсовет</w:t>
              <w:br/>
              <w:t>ремонт ул. Дальняя, ул. Рабочая в д. Бере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6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68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6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68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рх-Ирменский сельсовет</w:t>
              <w:br/>
              <w:t>капитальный ремонт ул. Коммунистическая, ул. Партизанская, переезд с ул. Партизанская на ул. Кандикова в с. Верх-Ирм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 8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 372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 298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73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рх-Чикский сельсовет</w:t>
              <w:br/>
              <w:t>ремонт ул. Ленина в д. Верх-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04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004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43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439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рзинский сельсовет</w:t>
              <w:br/>
              <w:t>ремонт ул. Ленина, ул. Севеерная в с. Кир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05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054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 73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1 73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рзинский сельсовет</w:t>
              <w:br/>
              <w:t>содержание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9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99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 26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66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зихинский сельсовет</w:t>
              <w:br/>
              <w:t>ремонт ул. Строителей в с. Коз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29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15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жнекаменский сельсовет</w:t>
              <w:br/>
              <w:t>ремонт ул. Боровая в д. Абраш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6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68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вошарапский сельсовет</w:t>
              <w:br/>
              <w:t>капитальный ремонт ул. Новая в д. Новый Шар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6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 571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5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6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 693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588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9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вошарапский сельсовет</w:t>
              <w:br/>
              <w:t>ремонт пер. Северный, пер. Шк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8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тровский сельсовет</w:t>
              <w:br/>
              <w:t>ремонт ул. Шилова, ул. Юбилейная, пер. Школьный в п. Пет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1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ринский сельсовет</w:t>
              <w:br/>
              <w:t>ремонт ул. Кириллова в с. Усть-Але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дынский район</w:t>
              <w:br/>
              <w:t>устройство ледовых пере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38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704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3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04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дынский район</w:t>
              <w:br/>
              <w:t>содержание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33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42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.</w:t>
            </w:r>
          </w:p>
        </w:tc>
        <w:tc>
          <w:tcPr>
            <w:tcW w:w="1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, реконструкция, капитальный ремонт, ремонт и содержание искусственных сооруж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ижение уровня аварийности, повышение культуры поведе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рзинский сельсовет</w:t>
              <w:br/>
              <w:t>восстановление водопропускной трубы по ул. Красноармейская в с. Кир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галевский сельсовет</w:t>
              <w:br/>
              <w:t>строительство моста через р. Орда в с. Рогал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53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 508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65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907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57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технических паспортов, проектов организации дорожного движения, проектно-сметной документации, обследование (диагностика) транспортно-эксплуатационного состояния автомобильных дорог, оформление автомобильных дорог, искусственных сооружений на них и земельных участков под автомобильными дор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/км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ижение уровня аварийности, повышение культуры поведения участников дорожного движен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 824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 824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вопичуговский сельсовет</w:t>
              <w:br/>
              <w:t>разработка проектной документации на ремонт моста через р. Махалиха в с. Новопичу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южанинский сельсовет</w:t>
              <w:br/>
              <w:t>разработка проектной документации на ремонт моста через р. Алеус в д. Устюжан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затрат на решение задачи 2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 54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1 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 6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 7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 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5 7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 44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3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 9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5 9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42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3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6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дача 3. Обеспечение доступности услуг пассажирского транспорта для населения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регулярных перевозок пассажиров и багажа по маршрутам регулярных перевозок Орды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орядочение отношений, связанных с установлением, изменением, отменой маршрутов регулярных перевозок, допуском юридических лиц и индивидуальных предпринимателей к осуществлению регулярных перевозок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89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6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6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6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 403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3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0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0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0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 29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13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регулярных перевозок пассажиров и багажа по маршруту регулярных перевозок "р.п. Ордынское - ХПП - рыбзав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 Ордынского рай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 25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7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7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7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 296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затрат на решение задачи 3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89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 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 7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 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 6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73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 8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7 5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 0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затрат на достижение цели 1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3 538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7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4 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 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 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7 0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 17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 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 9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 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3 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68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 3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 7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 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затрат по 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3 538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7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4 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 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 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7 0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 17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 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 9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 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3 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68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 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 3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 7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 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ыс.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7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9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дере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. –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м – кило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– 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– муниципальное образ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БДД МО МВД – отдел Государственной инспекции безопасности дорожного движения межмуниципального отделения Министерства внутренних 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– посе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– переу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– просп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– р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– рабочий посе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– с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– так да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руб. – тысяч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– у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МПиС – управление образования, молодежной политики и спорта.</w:t>
      </w:r>
      <w:bookmarkStart w:id="0" w:name="_PictureBullets"/>
      <w:bookmarkEnd w:id="0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color w:val="000000"/>
    </w:rPr>
  </w:style>
  <w:style w:type="paragraph" w:styleId="WWHeading">
    <w:name w:val="WW-Heading"/>
    <w:basedOn w:val="Normal"/>
    <w:next w:val="TextBody"/>
    <w:qFormat/>
    <w:pPr>
      <w:suppressAutoHyphens w:val="true"/>
      <w:jc w:val="center"/>
    </w:pPr>
    <w:rPr>
      <w:b/>
      <w:bCs/>
      <w:sz w:val="36"/>
      <w:szCs w:val="36"/>
      <w:lang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67">
    <w:name w:val="xl167"/>
    <w:basedOn w:val="Normal"/>
    <w:qFormat/>
    <w:pPr>
      <w:suppressAutoHyphens w:val="false"/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2:03:00Z</dcterms:created>
  <dc:creator>Пользователь</dc:creator>
  <dc:description/>
  <cp:keywords/>
  <dc:language>en-US</dc:language>
  <cp:lastModifiedBy>User</cp:lastModifiedBy>
  <cp:lastPrinted>2022-09-15T09:40:00Z</cp:lastPrinted>
  <dcterms:modified xsi:type="dcterms:W3CDTF">2024-12-20T03:24:00Z</dcterms:modified>
  <cp:revision>3</cp:revision>
  <dc:subject/>
  <dc:title/>
</cp:coreProperties>
</file>