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963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орядка информирования населения об установке дорожных знаков или нанесении дорожной разметки на автомобильных дорогах общего пользования местного значения вне границ населенных пунктов в границах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дынского муниципальн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на автомобильных дорогах общего пользования местного значения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</w:t>
      </w:r>
      <w:r>
        <w:rPr>
          <w:kern w:val="2"/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информирования населения об установке дорожных знаков или нанесении дорожной разметки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 согласно приложению в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ricecurrency">
    <w:name w:val="price_currency"/>
    <w:qFormat/>
    <w:rPr/>
  </w:style>
  <w:style w:type="character" w:styleId="Linktext">
    <w:name w:val="link__text"/>
    <w:qFormat/>
    <w:rPr/>
  </w:style>
  <w:style w:type="character" w:styleId="Pricevalue">
    <w:name w:val="price_value"/>
    <w:qFormat/>
    <w:rPr/>
  </w:style>
  <w:style w:type="character" w:styleId="Pcardsumvalue">
    <w:name w:val="pcard-sum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46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4-02-12T07:59:00Z</dcterms:modified>
  <cp:revision>3</cp:revision>
  <dc:subject/>
  <dc:title/>
</cp:coreProperties>
</file>