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rPr>
          <w:b/>
          <w:b/>
          <w:color w:val="D9D9D9"/>
          <w:sz w:val="28"/>
          <w:szCs w:val="28"/>
          <w:lang w:val="en-US" w:eastAsia="en-US"/>
        </w:rPr>
      </w:pPr>
      <w:r>
        <w:rPr>
          <w:b/>
          <w:color w:val="D9D9D9"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408305</wp:posOffset>
            </wp:positionH>
            <wp:positionV relativeFrom="paragraph">
              <wp:posOffset>2857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D9D9D9"/>
          <w:sz w:val="28"/>
          <w:szCs w:val="28"/>
        </w:rPr>
      </w:pPr>
      <w:r>
        <w:rPr>
          <w:b/>
          <w:color w:val="D9D9D9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ирования населения об установке дорожных знаков или нанесении дорожной разметки на автомобильных дорогах общего пользования местного значения вне границ населенных пунктов в границах Ордынского муниципальн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Порядок информирования населения об установке дорожных знаков или нанесении дорожной разметки на автомобильных дорогах общего пользования местного значения вне границ населенных пунктов в границах Ордынского муниципального района Новосибирской области (далее – Порядок) разработан в целях предупреждения дорожно-транспортных происшествий на автомобильных дорогах общего пользования местного значения вне границ населенных пунктов в границах Ордынского муниципального района Новосиби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Задачами настоящего Порядка являются: охрана жизни, здоровья и имущества граждан, защита их прав и законных интересов, а также защита интересов общества путем предупреждения дорожно-транспортных происшествий, снижения тяжести их последствий на автомобильных дорогах общего пользования местного значения вне границ населенных пунктов в границах Ордынского муниципального района Новосибир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 Не позднее чем за двадцать дней до установки дорожных знаков или нанесения дорожной разметки, запрещающих въезд всех транспортных средств в данном направлении (знак 3.1, предусмотренный Правилами дорожного движения, утвержденными постановление Правительства Российской Федерации от 23.10.1993 № 1090 (далее – ПДД)), остановку или стоянку транспортных средств (знаки: 3.27, 3.28, 3.29, 3.30 ПДД) либо обозначающих дорогу или проезжую часть с односторонним движением либо выезд на такую дорогу или проезжую часть (знаки: 5.5, 5.7.1, 5.7.2 ПДД), граждане информируются о введении соответствующего запрета и (или) изменении схемы организации дорожного движения, а также о причинах принятия такого решения на автомобильных дорогах общего пользования местного значения вне границ населенных пунктов в границах Ордынского муниципального района Новосибирской обла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 Информирование осуществляется в установленные пунктом 3 настоящего Порядка сроки посредство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размещения информации на официальном сайте администрации Ордынского района Новосибирской области в информационно-телекоммуникационной сети «Интернет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размещения информации на информационных стендах (табло) непосредственно на автомобильной дороге вблизи от места установки соответствующих дорожных знаков или нанесения дорожной размет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ния информации в периодическом печатном издании органов местного самоуправления Ордынского района Новосибирской области «Ордын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В качестве дополнительных источников информирования могут использоваться иные источники, в том числе печатные и телевизионные средства массовой инфор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Ответственным за информирование населения об установке дорожных знаков или нанесении дорожной разметки является отдел архитектуры, строительства, капитального ремонта, дорожной и транспортной инфраструктуры администрации Ордынского района Новосибирской области</w:t>
      </w:r>
      <w:r>
        <w:rPr>
          <w:i/>
          <w:sz w:val="28"/>
          <w:szCs w:val="28"/>
        </w:rPr>
        <w:t>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  <w:bookmarkStart w:id="0" w:name="_PictureBullets"/>
      <w:bookmarkEnd w:id="0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i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Pricecurrency">
    <w:name w:val="price_currency"/>
    <w:qFormat/>
    <w:rPr/>
  </w:style>
  <w:style w:type="character" w:styleId="Linktext">
    <w:name w:val="link__text"/>
    <w:qFormat/>
    <w:rPr/>
  </w:style>
  <w:style w:type="character" w:styleId="Pricevalue">
    <w:name w:val="price_value"/>
    <w:qFormat/>
    <w:rPr/>
  </w:style>
  <w:style w:type="character" w:styleId="Pcardsumvalue">
    <w:name w:val="pcard-sum-valu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</w:pPr>
    <w:rPr>
      <w:sz w:val="28"/>
      <w:szCs w:val="28"/>
    </w:rPr>
  </w:style>
  <w:style w:type="paragraph" w:styleId="Style17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9:06:00Z</dcterms:created>
  <dc:creator>Пользователь</dc:creator>
  <dc:description/>
  <cp:keywords/>
  <dc:language>en-US</dc:language>
  <cp:lastModifiedBy>User</cp:lastModifiedBy>
  <cp:lastPrinted>1995-11-21T17:41:00Z</cp:lastPrinted>
  <dcterms:modified xsi:type="dcterms:W3CDTF">2024-02-12T07:59:00Z</dcterms:modified>
  <cp:revision>5</cp:revision>
  <dc:subject/>
  <dc:title/>
</cp:coreProperties>
</file>