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08685</wp:posOffset>
            </wp:positionH>
            <wp:positionV relativeFrom="paragraph">
              <wp:posOffset>19367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устранению недостатков, выявленных в ходе проведения в 2024 году независимой оценки качества условий осуществления образовательной деятельности организациями, расположенными на территори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Новосибирской области от 26.11.2024 № 1722 «Об организации работы по итогам проведения в 2024 году независимой оценки качества условий осуществления образовательной деятельности организациями, расположенными на территории Новосибирской области, и контроля за выполнением планов по устранению недостатков, выявленных в ходе проведения в 2024 году независимой оценки качества условий осуществления образовательной деятельности организациями, расположенными на территории Новосибирской области», на основании представленных образовательными организациями Ордынского района Новосибирской области Планов по устранению недостатков, выявленных в ходе проведения в 2024 году независимой оценки качества условий осуществления организациями, расположенными на территории Ордынского района Новосибирской области, руководствуясь Уставом Ордынского муниципального района Новосибирской области, </w:t>
      </w:r>
      <w:r>
        <w:rPr>
          <w:kern w:val="2"/>
          <w:sz w:val="28"/>
          <w:szCs w:val="28"/>
        </w:rPr>
        <w:t xml:space="preserve">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о устранению недостатков, выявленных в ходе проведения в 2024 году независимой оценки качества условий осуществления образовательной деятельности организациями, расположенными на территории Ордынского района Новосибирской области (далее - План).</w:t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бразовательных организаций Ордынского района Новосибирской области обеспечить исполнение План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Ю.В. Краус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Е.А. Мухор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3:25:00Z</dcterms:created>
  <dc:creator>user</dc:creator>
  <dc:description/>
  <cp:keywords/>
  <dc:language>en-US</dc:language>
  <cp:lastModifiedBy>User</cp:lastModifiedBy>
  <cp:lastPrinted>2024-12-03T09:02:00Z</cp:lastPrinted>
  <dcterms:modified xsi:type="dcterms:W3CDTF">2024-12-10T02:48:00Z</dcterms:modified>
  <cp:revision>3</cp:revision>
  <dc:subject/>
  <dc:title/>
</cp:coreProperties>
</file>