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126365</wp:posOffset>
            </wp:positionH>
            <wp:positionV relativeFrom="paragraph">
              <wp:posOffset>39941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Тесленко Владиславу Леонидовичу в отношении земельного участка с кадастровым номером 54:20:032109:166 площадью 1329 кв. м, расположенного по адресу: Новосибирская область, Ордынский р-н, с. Новопичугово, ул. Школьная – в части уменьшения минимального отступа от границ земельного участка с 3 метров до 1 метра со всех сторон земельного участка, в целях реконструкции существующего объекта капитального строительства и строительства здания магаз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3:00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12-02T05:55:00Z</dcterms:modified>
  <cp:revision>3</cp:revision>
  <dc:subject/>
  <dc:title/>
</cp:coreProperties>
</file>