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778510</wp:posOffset>
            </wp:positionH>
            <wp:positionV relativeFrom="paragraph">
              <wp:posOffset>952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стендов для размещения оповещения о начале общественных обсуждений по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овосибирская область, Ордынский район, с. Новопичугово, ул. Ленина, д. 24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с. Новопичугово, ул. Школьная, д. 15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с. Новопичугово, ул. Школьная, д. 24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3:01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12-02T05:56:00Z</dcterms:modified>
  <cp:revision>3</cp:revision>
  <dc:subject/>
  <dc:title/>
</cp:coreProperties>
</file>