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26135</wp:posOffset>
            </wp:positionH>
            <wp:positionV relativeFrom="paragraph">
              <wp:posOffset>3810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с. Новопичугово, ул. Ленина, д. 24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. Новопичугово, ул. Школьная, д. 17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. Новопичугово, ул. Советская, д. 4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. Новопичугово, ул. Советская, д.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2-02T05:54:00Z</dcterms:modified>
  <cp:revision>3</cp:revision>
  <dc:subject/>
  <dc:title/>
</cp:coreProperties>
</file>