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71525</wp:posOffset>
            </wp:positionH>
            <wp:positionV relativeFrom="paragraph">
              <wp:posOffset>2159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Дьякова Дмитрия Олеговича – запрашиваемый вид использования «Для индивидуального жилищного строительства (2.1)», в отношении земельного участка с кадастровым номером 54:20:022537:35, площадью 600 кв.м, расположенного по адресу: Новосибирская область, р-н Ордынский, с. Вагайцево, ул. 40 лет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2:59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25T03:08:00Z</dcterms:modified>
  <cp:revision>3</cp:revision>
  <dc:subject/>
  <dc:title/>
</cp:coreProperties>
</file>