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t xml:space="preserve">  </w:t>
      </w: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12495</wp:posOffset>
            </wp:positionH>
            <wp:positionV relativeFrom="paragraph">
              <wp:posOffset>19367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18.11.2024 № 10262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заявлению Дьякова Дмитрия Олеговича – запрашиваемый вид использования «Для индивидуального жилищного строительства (2.1)», в отношении земельного участка с кадастровым номером 54:20:022537:35, площадью 600 кв.м, расположенного по адресу: Новосибирская область, р-н Ордынский, с. Вагайцево, ул. 40 лет Победы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25.11.2024 по 12.12.20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агайцевского сельсовета Ордынского района Новосибирской области (Доманин О.Д.) организовать размещение оповещения о начале общественных обсуждений на информационных стендах в населённых пунктах Вагайце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02.12.2024 по 07.12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02.12.2024 по 07.12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02.12.2024 по 05.12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2:59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1-25T03:08:00Z</dcterms:modified>
  <cp:revision>3</cp:revision>
  <dc:subject/>
  <dc:title/>
</cp:coreProperties>
</file>