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84645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ежегодного районного фестиваля «Хозяйка земли Ордынской» в рамках проведения районного мероприятия «Сход сельских женщин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»</w:t>
      </w:r>
    </w:p>
    <w:p>
      <w:pPr>
        <w:pStyle w:val="Normal"/>
        <w:ind w:firstLine="68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В  целях поддержки и чествования активисток женского движения в Ордынском районе Новосибирской области, в соответствии с перечнем мероприятий муниципальной программы «Поддержка социально ориентированных некоммерческих организаций и гражданских инициатив на 2023-2025 годы», утвержденной постановлением администрации Ордынского района Новосибирской области от 02.06.2022 г. № 690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Управлению делами администрации Ордынского района Новосибирской области (Рындин А.А.), местной общественной организации по поддержке женских инициатив «Совет женщин Ордынского района Новосибирской области» (Доманина О.В.), в рамках проведения районного мероприятия «Сход сельских женщин Ордынского района Новосибирской области», организовать и провести ежегодный районный фестиваль «Хозяйка земли Ордынской» среди женских объединений поселений Ордынского района Новосибирской обла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оложение о ежегодном районном фестивале «Хозяйка земли Ордынской» среди женских объединений поселений Ордынского района Новосибирской области согласно приложению № 1 к настоящему постановл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здать организационный комитет по подготовке и проведению ежегодного районного фестиваля «Хозяйка земли Ордынской» среди женских объединений поселений Ордынского района Новосибирской области и утвердить его состав согласно приложению № 2 к настоящему постановлению.</w:t>
      </w:r>
    </w:p>
    <w:p>
      <w:pPr>
        <w:pStyle w:val="311"/>
        <w:spacing w:before="0" w:after="0"/>
        <w:ind w:firstLine="708"/>
        <w:jc w:val="both"/>
        <w:rPr/>
      </w:pPr>
      <w:r>
        <w:rPr>
          <w:sz w:val="28"/>
          <w:szCs w:val="28"/>
        </w:rPr>
        <w:t>4. Утвердить смету расходов на проведение ежегодного районного фестиваля «Хозяйка земли Ордынской» среди женских объединений поселений Ордынского района Новосибирской области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Отделу финансов, учета и отчетности администрации Ордынского района Новосибирской области (Семенова И.Н.) </w:t>
      </w:r>
      <w:r>
        <w:rPr>
          <w:sz w:val="28"/>
          <w:szCs w:val="20"/>
          <w:lang w:eastAsia="ar-SA"/>
        </w:rPr>
        <w:t xml:space="preserve">осуществить финансирование расходов за счет средств, предусмотренных в бюджете Ордынского района Новосибирской области на реализацию муниципальной программы </w:t>
      </w:r>
      <w:r>
        <w:rPr>
          <w:sz w:val="28"/>
          <w:szCs w:val="28"/>
        </w:rPr>
        <w:t>«Поддержка социально ориентированных некоммерческих организаций и гражданских инициатив на 2023-2025 годы» в размере 30 000 рублей (тридцать тысяч) рублей 00 копеек согласно приложению № 3 к настоящему постановлению</w:t>
      </w:r>
      <w:r>
        <w:rPr>
          <w:sz w:val="28"/>
          <w:szCs w:val="20"/>
          <w:lang w:eastAsia="ar-S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7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Новосибирской области                </w:t>
      </w:r>
      <w:r>
        <w:rPr>
          <w:color w:val="DDD9C3"/>
          <w:u w:val="single"/>
        </w:rPr>
        <w:t xml:space="preserve"> </w:t>
      </w:r>
      <w:r>
        <w:rPr>
          <w:kern w:val="2"/>
          <w:sz w:val="28"/>
          <w:szCs w:val="28"/>
        </w:rPr>
        <w:t xml:space="preserve">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В.В. Воднева </w:t>
        <w:br/>
      </w:r>
      <w:r>
        <w:rPr>
          <w:sz w:val="20"/>
          <w:szCs w:val="20"/>
        </w:rPr>
        <w:t xml:space="preserve">(38359) 23-357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04:00Z</dcterms:created>
  <dc:creator>Пользователь</dc:creator>
  <dc:description/>
  <cp:keywords/>
  <dc:language>en-US</dc:language>
  <cp:lastModifiedBy>User</cp:lastModifiedBy>
  <cp:lastPrinted>2022-08-08T12:21:00Z</cp:lastPrinted>
  <dcterms:modified xsi:type="dcterms:W3CDTF">2024-11-25T03:05:00Z</dcterms:modified>
  <cp:revision>3</cp:revision>
  <dc:subject/>
  <dc:title> </dc:title>
</cp:coreProperties>
</file>