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color w:val="DDD9C3"/>
          <w:u w:val="single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posOffset>-2131060</wp:posOffset>
            </wp:positionH>
            <wp:positionV relativeFrom="paragraph">
              <wp:posOffset>317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 </w:t>
      </w:r>
    </w:p>
    <w:p>
      <w:pPr>
        <w:pStyle w:val="Normal"/>
        <w:jc w:val="right"/>
        <w:rPr>
          <w:color w:val="DDD9C3"/>
          <w:u w:val="single"/>
        </w:rPr>
      </w:pPr>
      <w:r>
        <w:rPr>
          <w:color w:val="DDD9C3"/>
          <w:u w:val="single"/>
        </w:rPr>
      </w:r>
    </w:p>
    <w:p>
      <w:pPr>
        <w:pStyle w:val="Normal"/>
        <w:jc w:val="center"/>
        <w:rPr>
          <w:color w:val="DDD9C3"/>
          <w:u w:val="single"/>
        </w:rPr>
      </w:pPr>
      <w:r>
        <w:rPr>
          <w:color w:val="DDD9C3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 ежегодном районном фестивале «Хозяйка земли Ордынской» 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рамках проведения районного мероприятия «Сход сельских женщин Ордынского района Новосибирской области»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color w:val="000000"/>
          <w:sz w:val="27"/>
          <w:szCs w:val="27"/>
        </w:rPr>
      </w:pPr>
      <w:r>
        <w:rPr>
          <w:rFonts w:eastAsia="Calibri" w:cs="Calibri" w:ascii="Calibri" w:hAnsi="Calibri"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пределяет цели, задачи, порядок проведения ежегодного </w:t>
      </w:r>
      <w:r>
        <w:rPr>
          <w:sz w:val="28"/>
          <w:szCs w:val="28"/>
        </w:rPr>
        <w:t>районного фестиваля «Хозяйка земли Ордынской»</w:t>
      </w:r>
      <w:r>
        <w:rPr>
          <w:rFonts w:eastAsia="Calibri"/>
          <w:color w:val="000000"/>
          <w:sz w:val="28"/>
          <w:szCs w:val="28"/>
        </w:rPr>
        <w:t xml:space="preserve"> в рамках проведения районного мероприятия «Сход сельских женщин Ордынского района Новосибирской области»</w:t>
      </w:r>
      <w:r>
        <w:rPr>
          <w:color w:val="000000"/>
          <w:sz w:val="28"/>
          <w:szCs w:val="28"/>
        </w:rPr>
        <w:t xml:space="preserve"> (далее – Фестиваль)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ЦЕЛЬ: стимулировать деятельность женских объединений по поддержке инициатив женщин Ордынского района Новосибирской области в интересах семьи, женщин и детей.</w:t>
      </w:r>
    </w:p>
    <w:p>
      <w:pPr>
        <w:pStyle w:val="Normal"/>
        <w:tabs>
          <w:tab w:val="clear" w:pos="708"/>
          <w:tab w:val="left" w:pos="-7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ЗАДАЧ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ить работу женских объединений по укреплению семейных ценностей, культурного просвещения и патриотического воспитания населения, в том числе молодежи и школьников, пропаганду природного и культурного наследия, традиционной сельской культур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ствование женщин, внесших наибольший вклад в развитие женского движения Ордынск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Т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ами Фестиваля являются: администрация Ордынского района Новосибирской области и местная общественная организация по поддержке женских инициатив «Совет женщин Ордынского района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О И ВРЕМЯ ПРОВЕД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Фестиваль проводится 27 ноября</w:t>
      </w:r>
      <w:r>
        <w:rPr>
          <w:sz w:val="28"/>
          <w:szCs w:val="28"/>
        </w:rPr>
        <w:t xml:space="preserve"> 2024 года в 14:00 часов в Ордынском районном Доме культуры</w:t>
      </w:r>
      <w:r>
        <w:rPr>
          <w:color w:val="000000"/>
          <w:sz w:val="28"/>
          <w:szCs w:val="28"/>
        </w:rPr>
        <w:t xml:space="preserve"> по адресу: Новосибирская область, Ордынский район, р.п. Ордынское, пр. Ленина, 32 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УСЛОВИЯ ПРОВЕД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 К участию в Фестивале приглашаются женские объединения Ордынского района Новосибирской области для представления женщины-участницы (далее Участница), активно проявившей себя в мероприятиях </w:t>
      </w:r>
      <w:r>
        <w:rPr>
          <w:sz w:val="28"/>
          <w:szCs w:val="28"/>
        </w:rPr>
        <w:t>по укреплению семейных ценностей, культурного просвещения и патриотического воспитания населения, в том числе молодежи и школьников, пропаганду природного и культурного наследия, традиционной сельской культуры</w:t>
      </w:r>
      <w:r>
        <w:rPr>
          <w:color w:val="000000"/>
          <w:sz w:val="28"/>
          <w:szCs w:val="28"/>
        </w:rPr>
        <w:t>, внесшей наибольший вклад в развитие женского движения Ордынск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 одного женского объединения может быть представлена одна Участниц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ское объединение в срок до 25 ноября 2024 направляют на адрес электронной почты ord_vod@nso.ru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у на участие в Фестивале, с заполнением анкетных данных Участницы (Приложение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презентацию в формате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 не более 15 слайдов или фоторяд/видеоролик общей продолжительностью выступления не более 3-х минут, отражающие активную общественную деятельность Участницы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отзывов жителей, благодарственных писем, грамот, подтверждающих личные достижения Участниц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ворческий подход к представлению Участницы в форме песен, частушек, стихотворений, танцев и других творческих номеров приветствуе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РГАНИЗАЦИОННЫЙ КОМИТЕТ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. Организационный комитет Фестиваля (далее – оргкомитет) утверждает список Участниц в соответствии с условиями пункта 5 настоящего Полож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426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. Оргкомитет направляет женским объединениям уведомление об участии в Фестивале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426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 Оргкомитет в ходе Фестиваля </w:t>
      </w:r>
      <w:r>
        <w:rPr>
          <w:rFonts w:eastAsia="Calibri"/>
          <w:color w:val="000000"/>
          <w:sz w:val="28"/>
          <w:szCs w:val="28"/>
          <w:shd w:fill="FFFFFF" w:val="clear"/>
        </w:rPr>
        <w:t>определяет количество дипломантов Фестиваля. Участницам, не признанным дипломантами Фестиваля, вручаются благодарственные письма организаторов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center" w:pos="4960" w:leader="none"/>
          <w:tab w:val="left" w:pos="7768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7. НАГРАЖДЕНИЕ ПОБЕДИТЕЛЕ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астницы Фестиваля награждаются дипломами и ценными приз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граждение Участниц Фестиваля проводится в торжественной обстановке в день проведения мероприятия в 16:00 часов в Ордынском районном Доме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  <w:u w:val="single"/>
          <w:lang w:eastAsia="ar-SA"/>
        </w:rPr>
      </w:pPr>
      <w:r>
        <w:rPr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</w:t>
      </w:r>
    </w:p>
    <w:p>
      <w:pPr>
        <w:pStyle w:val="Style21"/>
        <w:spacing w:lineRule="auto" w:line="240" w:before="0" w:after="0"/>
        <w:ind w:left="540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фестивале «Хозяйка земли Ордынской» в рамках проведения районного мероприятия </w:t>
      </w:r>
    </w:p>
    <w:p>
      <w:pPr>
        <w:pStyle w:val="Style21"/>
        <w:spacing w:lineRule="auto" w:line="240" w:before="0" w:after="0"/>
        <w:ind w:left="5400"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ход сельских женщин Ордынского района Новосибир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астии в ежегодном районном фестива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озяйка земли Ордынско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ское объединение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муниципальное образование, населенный пункт, организация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женского объединения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, телефон сотовы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АНКЕТНЫЕ ДАННЫЕ УЧАСТНИЦЫ ФЕСТИВАЛ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1. 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, телефон сотовы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2. Дата рождения_____________________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3. Представление (характеристика) Участницы Фестиваля</w:t>
      </w:r>
    </w:p>
    <w:p>
      <w:pPr>
        <w:pStyle w:val="Normal"/>
        <w:jc w:val="both"/>
        <w:rPr>
          <w:i/>
          <w:i/>
        </w:rPr>
      </w:pPr>
      <w:r>
        <w:rPr>
          <w:i/>
        </w:rPr>
        <w:t>Описание активной общественной деятельности Участницы Фестиваля, с перечислением мероприятий, ее инициатив, достижений, награждений. Указать: настоящее (или прежнее) место работы; семейное положение, количество детей, внуков, правнуков; является или являлась членом общественного объединения (какого?)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4. Приложить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презентацию в формате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 не более 15 слайдов или фоторяд/видеоролик общей продолжительностью выступления не более 3-х минут, отражающие активную общественную деятельность Участницы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отзывов жителей, благодарственных писем, грамот, подтверждающих личные достижения Участницы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28"/>
        <w:ind w:left="5954"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28"/>
        <w:ind w:left="5670"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right="282" w:hanging="0"/>
        <w:jc w:val="right"/>
        <w:rPr>
          <w:color w:val="DDD9C3"/>
          <w:u w:val="single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haracter">
              <wp:posOffset>-120650</wp:posOffset>
            </wp:positionH>
            <wp:positionV relativeFrom="paragraph">
              <wp:posOffset>24130</wp:posOffset>
            </wp:positionV>
            <wp:extent cx="289306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[МЕСТО ДЛЯ ШТАМПА]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  <w:br/>
        <w:t xml:space="preserve">организационного комитета по подготовке и проведению фестиваля </w:t>
      </w:r>
    </w:p>
    <w:p>
      <w:pPr>
        <w:pStyle w:val="Normal"/>
        <w:ind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озяйка земли Ордынской» в рамках проведения районного мероприятия «Сход сельских женщин Ордынского района Новосибирской области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79"/>
        <w:gridCol w:w="338"/>
        <w:gridCol w:w="5705"/>
      </w:tblGrid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2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5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дынского района Новосибирской области, председатель комитета;</w:t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ладими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5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Ордынского района Новосибирской области, заместитель председателя комитета;</w:t>
            </w:r>
          </w:p>
        </w:tc>
      </w:tr>
      <w:tr>
        <w:trPr>
          <w:trHeight w:val="1423" w:hRule="atLeast"/>
        </w:trPr>
        <w:tc>
          <w:tcPr>
            <w:tcW w:w="3279" w:type="dxa"/>
            <w:tcBorders/>
          </w:tcPr>
          <w:p>
            <w:pPr>
              <w:pStyle w:val="Normal"/>
              <w:snapToGrid w:val="false"/>
              <w:ind w:right="282" w:hanging="0"/>
              <w:textAlignment w:val="baselin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ева Валерия Валентиновна</w:t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делами администрации Ордынского района Новосибирской области, секретарь комитета;</w:t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ш Сергей Валерье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тцов Ордынского района Новосибирской области (по согласованию);</w:t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ина Ольга Владимировна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5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</w:rPr>
              <w:t>местной общественной организации по поддержке женских инициатив «Совет женщин Ордынского района Новосибирской области»</w:t>
            </w:r>
            <w:r>
              <w:rPr>
                <w:sz w:val="28"/>
                <w:szCs w:val="28"/>
              </w:rPr>
              <w:t>, (по согласованию)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дин Андрей Александрович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5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ами администрации Ордынского района Новосибирской области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яева Алина Андрее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ежи Ордынского района Новосибирской области (по согласованию)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ind w:left="5954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left="5954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center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haracter">
              <wp:posOffset>4783455</wp:posOffset>
            </wp:positionH>
            <wp:positionV relativeFrom="paragraph">
              <wp:posOffset>1590040</wp:posOffset>
            </wp:positionV>
            <wp:extent cx="2893060" cy="2514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  <w:u w:val="single"/>
          <w:lang w:val="en-US" w:eastAsia="en-US"/>
        </w:rPr>
        <w:drawing>
          <wp:inline distT="0" distB="0" distL="0" distR="0">
            <wp:extent cx="228790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МЕТ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сходов на подготовку и проведение фестиваля «Хозяйка земли Ордынской»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рамках проведения районного мероприятия «Сход сельских женщин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дынского района Новосибирской области»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сходы</w:t>
      </w:r>
      <w:r>
        <w:rPr>
          <w:sz w:val="28"/>
          <w:szCs w:val="28"/>
          <w:lang w:eastAsia="ar-SA"/>
        </w:rPr>
        <w:t xml:space="preserve"> на чествование участниц Фестиваля: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БК 444 0412 0420079530 244 349 (т.с. 01.01.10) = 30 000 рублей 00 копеек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99"/>
        <w:gridCol w:w="33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ные приз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 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ве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5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 0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Итого по смете: 30 000 (тридцать тысяч) рублей 00 копеек</w:t>
      </w:r>
      <w:r>
        <w:rPr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color w:val="000000"/>
        <w:lang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  <w:lang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8"/>
      <w:szCs w:val="28"/>
      <w:lang w:eastAsia="zh-C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05:00Z</dcterms:created>
  <dc:creator>Пользователь</dc:creator>
  <dc:description/>
  <cp:keywords/>
  <dc:language>en-US</dc:language>
  <cp:lastModifiedBy>User</cp:lastModifiedBy>
  <cp:lastPrinted>2023-10-06T15:57:00Z</cp:lastPrinted>
  <dcterms:modified xsi:type="dcterms:W3CDTF">2024-11-25T03:07:00Z</dcterms:modified>
  <cp:revision>3</cp:revision>
  <dc:subject/>
  <dc:title/>
</cp:coreProperties>
</file>