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11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2052955</wp:posOffset>
            </wp:positionH>
            <wp:positionV relativeFrom="paragraph">
              <wp:posOffset>14351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DDD9C3"/>
          <w:sz w:val="28"/>
          <w:szCs w:val="28"/>
        </w:rPr>
        <w:t xml:space="preserve">_                                          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    Новосибирской области от 12 сентября 2024 года №1115/8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>дминистрация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становление администрации Ордынского района Новосибирской области от 12 сентября 2024 года №1115/89 «О проведении мероприятий по экологическому просвещению населения Ордынского района Новосибирской области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2 к Постановлению администрации Ордынского района Новосибирской области от 12 сентября 2024 года №1115/89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ды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О.А. Орел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Н. Мокроу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-227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53:00Z</dcterms:created>
  <dc:creator>Customer</dc:creator>
  <dc:description/>
  <cp:keywords/>
  <dc:language>en-US</dc:language>
  <cp:lastModifiedBy>User</cp:lastModifiedBy>
  <cp:lastPrinted>2023-09-12T11:12:00Z</cp:lastPrinted>
  <dcterms:modified xsi:type="dcterms:W3CDTF">2024-11-20T02:58:00Z</dcterms:modified>
  <cp:revision>3</cp:revision>
  <dc:subject/>
  <dc:title> </dc:title>
</cp:coreProperties>
</file>