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4" w:hanging="0"/>
        <w:rPr>
          <w:color w:val="D9D9D9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D9D9"/>
          <w:sz w:val="28"/>
          <w:szCs w:val="28"/>
        </w:rPr>
        <w:t xml:space="preserve"> </w:t>
      </w:r>
    </w:p>
    <w:p>
      <w:pPr>
        <w:pStyle w:val="Normal"/>
        <w:jc w:val="center"/>
        <w:rPr>
          <w:color w:val="D9D9D9"/>
          <w:sz w:val="28"/>
          <w:szCs w:val="28"/>
          <w:u w:val="single"/>
        </w:rPr>
      </w:pPr>
      <w:r>
        <w:rPr>
          <w:color w:val="D9D9D9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 16.01.2015 № 2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вязи с кадровыми изменениями, в целях приведения нормативного правового акта в соответствие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Внести в Положение о комиссии по обеспечению безопасности дорожного движения, утвержденное постановлением администрации Ордынского района Новосибирской области от 16.01.2015 № 21 «О комиссии по обеспечению безопасности дорожного движения» следующие изменен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 в первом абзаце пункта 2 после слов «Ордынского района» добавить слова «Новосибирской области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2. в первом абзаце пункта 6 слова «заместитель главы администрации» заменить словами «Глава»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3. в пятом абзаце пункта 6 слова «и ЖКХ» заменить словами «, капитального ремонта, дорожной и транспортной инфраструктуры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4. приложение №1 к постановлению администрации Ордынского района Новосибирской области от 16.01.2015 № 21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center"/>
        <w:rPr>
          <w:color w:val="D9D9D9"/>
          <w:kern w:val="2"/>
          <w:sz w:val="28"/>
          <w:szCs w:val="28"/>
        </w:rPr>
      </w:pPr>
      <w:r>
        <w:rPr>
          <w:color w:val="D9D9D9"/>
          <w:kern w:val="2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2:35:00Z</dcterms:created>
  <dc:creator>Пользователь</dc:creator>
  <dc:description/>
  <cp:keywords/>
  <dc:language>en-US</dc:language>
  <cp:lastModifiedBy>user</cp:lastModifiedBy>
  <cp:lastPrinted>2023-04-03T14:32:00Z</cp:lastPrinted>
  <dcterms:modified xsi:type="dcterms:W3CDTF">2024-11-06T09:30:00Z</dcterms:modified>
  <cp:revision>3</cp:revision>
  <dc:subject/>
  <dc:title/>
</cp:coreProperties>
</file>