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30885</wp:posOffset>
            </wp:positionH>
            <wp:positionV relativeFrom="paragraph">
              <wp:posOffset>285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</w:t>
      </w:r>
      <w:r>
        <w:rPr>
          <w:color w:val="D9D9D9"/>
          <w:sz w:val="28"/>
          <w:szCs w:val="28"/>
        </w:rPr>
        <w:t xml:space="preserve">   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беспечению безопасности дорожного дв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"/>
        <w:gridCol w:w="6873"/>
      </w:tblGrid>
      <w:tr>
        <w:trPr>
          <w:trHeight w:val="667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ел Олег Анато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Ордынского района Новосибирской области, председатель комиссии;</w:t>
            </w:r>
          </w:p>
        </w:tc>
      </w:tr>
      <w:tr>
        <w:trPr>
          <w:trHeight w:val="89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ус Юрий Вла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ый заместитель главы администрации Ордынского района Новосибирской области, заместитель председателя комиссии;</w:t>
            </w:r>
          </w:p>
        </w:tc>
      </w:tr>
      <w:tr>
        <w:trPr>
          <w:trHeight w:val="89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омарев Роман Серге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Государственной инспекции безопасности дорожного движения межмуниципального отдела министерства внутренних дел Российской Федерации «Ордынский», заместитель председателя комиссии (по согласованию);</w:t>
            </w:r>
          </w:p>
        </w:tc>
      </w:tr>
      <w:tr>
        <w:trPr>
          <w:trHeight w:val="78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лькова Мария Александ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 отдела, архитектуры, строительства, капитального ремонта, дорожной и транспортной инфраструктуры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ндарь Сергей Анато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общества с ограниченной ответственностью «Ордынское автотранспортное предприятие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исова Татьяна Александ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тов Александр Серге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эксперт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eastAsia="en-US"/>
              </w:rPr>
              <w:t xml:space="preserve"> категории отдела ремонта и содержания автомобильных дорог государственного казенного учреждения Новосибирской области «Территориальное управление автомобильных дорог Новосибирской области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иненко Наталия Викто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Ордынского района Новосибирской области (по согласованию);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инский Павел Вла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филиала акционерного общества «Новосибирскавтодор» Ордынское дорожное ремонтно-строительное управление (по согласованию);</w:t>
            </w:r>
          </w:p>
        </w:tc>
      </w:tr>
      <w:tr>
        <w:trPr>
          <w:trHeight w:val="41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кундалев Сергей Александ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управления образования, молодежной политики и спорта администрации Ордынского района Новосибирской области;</w:t>
            </w:r>
          </w:p>
        </w:tc>
      </w:tr>
      <w:tr>
        <w:trPr>
          <w:trHeight w:val="41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куратов Анатолий Валер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государственный инспектор-главный государственный инженер-инспектор гостехнадзора района отдела надзора по Новосибирской области (по согласованию).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2:36:00Z</dcterms:created>
  <dc:creator>Пользователь</dc:creator>
  <dc:description/>
  <cp:keywords/>
  <dc:language>en-US</dc:language>
  <cp:lastModifiedBy>user</cp:lastModifiedBy>
  <cp:lastPrinted>2023-04-03T14:32:00Z</cp:lastPrinted>
  <dcterms:modified xsi:type="dcterms:W3CDTF">2024-11-06T09:30:00Z</dcterms:modified>
  <cp:revision>3</cp:revision>
  <dc:subject/>
  <dc:title/>
</cp:coreProperties>
</file>